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est Timetable Term 3, 20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49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/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ri 2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Jul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.00 – 1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30 – 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00 – 3.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vie Maker - TeAhu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Jul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00 – 1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30 – 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00 – 3.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-Link / Wireless PD, Copthorne, Waitang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ugu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00 – 1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30 – 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00 – 3.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m 3 – Jill –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m 10 – An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 Augu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00 – 1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30 – 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00 – 3.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m 3 – Jill –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m 10 – An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 Augu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00 – 1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30 – 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00 – 3.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m 3 – Jill –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m 10 – An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  <w:r>
              <w:rPr>
                <w:b/>
                <w:bCs/>
                <w:vertAlign w:val="superscript"/>
              </w:rPr>
              <w:t>t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gu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00 – 1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30 – 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00 – 3.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m 11 – Linda 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m 4 - Ma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 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Septemb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00 – 1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30 – 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00 – 3.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m 11 – Linda 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m 4 - Ma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i 10</w:t>
            </w:r>
            <w:r>
              <w:rPr>
                <w:b/>
                <w:bCs/>
                <w:vertAlign w:val="superscript"/>
              </w:rPr>
              <w:t>t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ptemb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00 – 1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30 – 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00 – 3.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m 7 – Shary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m 9 – Mei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ri 17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 Septemb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00 – 1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30 – 1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00 – 3.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m 3 - Jil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CT Group – R11 Zemyar / Philli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R13 Jazzmin / Sere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R15 Daniel / Jaeci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3:04:00Z</dcterms:created>
  <dc:creator>Diane</dc:creator>
  <dc:description/>
  <cp:keywords/>
  <dc:language>en-US</dc:language>
  <cp:lastModifiedBy>Ministry of Education</cp:lastModifiedBy>
  <dcterms:modified xsi:type="dcterms:W3CDTF">2010-09-17T02:25:00Z</dcterms:modified>
  <cp:revision>5</cp:revision>
  <dc:subject/>
  <dc:title>West Timetable Term 2, 2010</dc:title>
</cp:coreProperties>
</file>