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905"/>
        <w:gridCol w:w="2340"/>
        <w:gridCol w:w="1980"/>
        <w:gridCol w:w="1980"/>
        <w:gridCol w:w="1440"/>
        <w:gridCol w:w="900"/>
        <w:gridCol w:w="64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uly 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omah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  <w:p>
            <w:pPr>
              <w:pStyle w:val="Heading1"/>
              <w:rPr/>
            </w:pPr>
            <w:r>
              <w:rPr/>
              <w:t>Eas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do mtg  -Fredi/Ela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67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ukoh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ih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utoro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g 1</w:t>
            </w:r>
          </w:p>
        </w:tc>
      </w:tr>
      <w:tr>
        <w:trPr>
          <w:trHeight w:val="10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t / Ad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Mtg. Oromaho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hetih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st/</w:t>
            </w:r>
            <w:r>
              <w:rPr>
                <w:b/>
                <w:color w:val="0000FF"/>
                <w:sz w:val="20"/>
                <w:szCs w:val="20"/>
              </w:rPr>
              <w:t>Principal Mt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3" w:leader="none"/>
              </w:tabs>
              <w:ind w:right="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w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LT Sharing 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huko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auri B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omah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heti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we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ih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aw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ut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er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auri B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medi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ih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to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 / Ad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2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0"/>
                <w:szCs w:val="20"/>
              </w:rPr>
              <w:t>Prep day for cluster mt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Cluster Sharing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50 days total</w:t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min – 4.5 days                                                    PD – LTs – 2                           Principal MTg – .5                   Schools – 42.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930"/>
        <w:gridCol w:w="1116"/>
        <w:gridCol w:w="1223"/>
        <w:gridCol w:w="1116"/>
        <w:gridCol w:w="1116"/>
      </w:tblGrid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i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ffin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t/finis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ng te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nch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ikohe Intermedi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 – 3p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– 11.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 - 2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ikohe Wes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5 – 3p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– 11.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- 2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ikohe Eas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0 – 3p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– 11.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- 2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uto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30 - 2.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5-10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5 – 1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wen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5 – 2.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hukoh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 – 3p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– 11.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40-1.30</w:t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ihetih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 – 3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im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 – 3.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auri Bay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omaho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45 – 3p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awer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 – 2.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ihau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 – 2.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5840" w:h="12240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TERM 3 – 2010</w:t>
    </w:r>
  </w:p>
  <w:p>
    <w:pPr>
      <w:pStyle w:val="Header"/>
      <w:jc w:val="center"/>
      <w:rPr>
        <w:b/>
        <w:b/>
      </w:rPr>
    </w:pPr>
    <w:r>
      <w:rPr>
        <w:b/>
      </w:rPr>
      <w:t>Diane Henderson – ICT Facilitator</w:t>
    </w:r>
  </w:p>
  <w:p>
    <w:pPr>
      <w:pStyle w:val="Header"/>
      <w:jc w:val="center"/>
      <w:rPr>
        <w:b/>
        <w:b/>
      </w:rPr>
    </w:pPr>
    <w:r>
      <w:rPr>
        <w:b/>
      </w:rPr>
      <w:t>Kaiorohoki Clu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56:00Z</dcterms:created>
  <dc:creator>Diane</dc:creator>
  <dc:description/>
  <cp:keywords/>
  <dc:language>en-US</dc:language>
  <cp:lastModifiedBy>Ministry of Education</cp:lastModifiedBy>
  <cp:lastPrinted>2010-03-09T17:52:00Z</cp:lastPrinted>
  <dcterms:modified xsi:type="dcterms:W3CDTF">2010-07-20T04:08:00Z</dcterms:modified>
  <cp:revision>20</cp:revision>
  <dc:subject/>
  <dc:title>Week</dc:title>
</cp:coreProperties>
</file>