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800100</wp:posOffset>
            </wp:positionV>
            <wp:extent cx="5130800" cy="3937000"/>
            <wp:effectExtent l="0" t="0" r="0" b="0"/>
            <wp:wrapTight wrapText="bothSides">
              <wp:wrapPolygon edited="0">
                <wp:start x="54492" y="357295"/>
                <wp:lineTo x="54492" y="22328"/>
                <wp:lineTo x="21600" y="22328"/>
                <wp:lineTo x="21600" y="357295"/>
                <wp:lineTo x="54492" y="357295"/>
              </wp:wrapPolygon>
            </wp:wrapTight>
            <wp:docPr id="1" name="25th%20march%2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th%20march%2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64" t="402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16500</wp:posOffset>
            </wp:positionH>
            <wp:positionV relativeFrom="paragraph">
              <wp:posOffset>2260600</wp:posOffset>
            </wp:positionV>
            <wp:extent cx="4229100" cy="3200400"/>
            <wp:effectExtent l="0" t="0" r="0" b="0"/>
            <wp:wrapTight wrapText="bothSides">
              <wp:wrapPolygon edited="0">
                <wp:start x="-4128" y="-2310"/>
                <wp:lineTo x="-4128" y="25348"/>
                <wp:lineTo x="23902" y="25348"/>
                <wp:lineTo x="23902" y="-2310"/>
                <wp:lineTo x="-4128" y="-2310"/>
              </wp:wrapPolygon>
            </wp:wrapTight>
            <wp:docPr id="2" name="Tauto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uto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92" t="8338" r="8218" b="1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02:00Z</dcterms:created>
  <dc:creator>Diane</dc:creator>
  <dc:description/>
  <dc:language>en-US</dc:language>
  <cp:lastModifiedBy>Diane</cp:lastModifiedBy>
  <dcterms:modified xsi:type="dcterms:W3CDTF">2010-03-25T21:15:00Z</dcterms:modified>
  <cp:revision>1</cp:revision>
  <dc:subject/>
  <dc:title/>
</cp:coreProperties>
</file>