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learn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itle:  Take a walk on the wild side! LEARNZ Virtual Field Trips</w:t>
            </w:r>
          </w:p>
          <w:p>
            <w:pPr>
              <w:pStyle w:val="Normal"/>
              <w:rPr/>
            </w:pPr>
            <w:r>
              <w:rPr/>
              <w:t>www.learnz.org.n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: Audrie McKenzie</w:t>
            </w:r>
          </w:p>
          <w:p>
            <w:pPr>
              <w:pStyle w:val="Normal"/>
              <w:rPr/>
            </w:pPr>
            <w:r>
              <w:rPr/>
              <w:t>24.2.10</w:t>
            </w:r>
          </w:p>
          <w:p>
            <w:pPr>
              <w:pStyle w:val="Normal"/>
              <w:rPr/>
            </w:pPr>
            <w:r>
              <w:rPr/>
              <w:t>3.45 p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Point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Depart from conventional text – Virtual Field tr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s a lead in – to compare against local are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field trips each year, all archived from last 14 yea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tions across Aotearoa and Antarc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 conferences is the only live connection – book in the week before, and summit questions before hand.  Also can have a q and a board that is answered within 24 hou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rt Video clips that are uploaded each evening.  8 -10 each day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n ambassador on behalf of your class – a photo is taken each day cost $35, and you will receive a daily email recounting the events of the 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evance to teac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to 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ds to see location – a connection global communi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be used in a Varity of ways – all in one, snap shot, or pick and mix.  You own the LEANZ programmed in your classroo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yourself and your students via imagination and the interne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Summa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rning in real life contexts – contextual le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gives factual answe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ntial curriculum knowledge and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the LEARNZ Field Trip teacher on lo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/student supporting resour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e over 3 da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ed forever can do it when it suits yo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trategies/suggestions </w:t>
            </w:r>
            <w:r>
              <w:rPr/>
              <w:t>to implement into the classroom</w:t>
            </w:r>
          </w:p>
          <w:p>
            <w:pPr>
              <w:pStyle w:val="NormalWeb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s, we know you are busy, so let’s get straight to the point!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What?</w:t>
            </w:r>
            <w:r>
              <w:rPr>
                <w:sz w:val="16"/>
                <w:szCs w:val="16"/>
              </w:rPr>
              <w:t xml:space="preserve"> free, fully supported, interactive student experiences PLUS the largest collection of New Zealand, contemporary digital resources for education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One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Where?</w:t>
            </w:r>
            <w:r>
              <w:rPr>
                <w:sz w:val="16"/>
                <w:szCs w:val="16"/>
              </w:rPr>
              <w:t xml:space="preserve"> destinations throughout New Zealand and Antarctica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Tw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Why?</w:t>
            </w:r>
            <w:r>
              <w:rPr>
                <w:sz w:val="16"/>
                <w:szCs w:val="16"/>
              </w:rPr>
              <w:t xml:space="preserve"> engaging, exciting, curriculum rich, e-learning opportunities to interact with inaccessible people and places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Three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When?</w:t>
            </w:r>
            <w:r>
              <w:rPr>
                <w:sz w:val="16"/>
                <w:szCs w:val="16"/>
              </w:rPr>
              <w:t xml:space="preserve"> live or later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Fou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Who?</w:t>
            </w:r>
            <w:r>
              <w:rPr>
                <w:sz w:val="16"/>
                <w:szCs w:val="16"/>
              </w:rPr>
              <w:t xml:space="preserve"> New Zealand teachers and their students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Five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6"/>
                <w:szCs w:val="16"/>
              </w:rPr>
              <w:t>How?</w:t>
            </w:r>
            <w:r>
              <w:rPr>
                <w:sz w:val="16"/>
                <w:szCs w:val="16"/>
              </w:rPr>
              <w:t xml:space="preserve"> New Zealand teachers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register now</w:t>
              </w:r>
            </w:hyperlink>
            <w:r>
              <w:rPr>
                <w:sz w:val="16"/>
                <w:szCs w:val="16"/>
              </w:rPr>
              <w:t xml:space="preserve"> and take part free of charge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learnz.org.nz/faq.php" \l "Six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Mor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earnz.org.nz/index/regist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2:00Z</dcterms:created>
  <dc:creator>Andrew</dc:creator>
  <dc:description/>
  <cp:keywords/>
  <dc:language>en-US</dc:language>
  <cp:lastModifiedBy>Andrew</cp:lastModifiedBy>
  <dcterms:modified xsi:type="dcterms:W3CDTF">2010-03-03T08:32:00Z</dcterms:modified>
  <cp:revision>2</cp:revision>
  <dc:subject/>
  <dc:title>Summary of learning</dc:title>
</cp:coreProperties>
</file>