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f Games are the Answer, What’s the Question?   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Sylvia Martinez</w:t>
            </w:r>
          </w:p>
          <w:p>
            <w:pPr>
              <w:pStyle w:val="Normal"/>
              <w:rPr>
                <w:rFonts w:ascii="Jokerman" w:hAnsi="Jokerman" w:cs="Arial"/>
                <w:sz w:val="40"/>
              </w:rPr>
            </w:pPr>
            <w:r>
              <w:rPr>
                <w:rFonts w:eastAsia="Jokerman" w:cs="Jokerman" w:ascii="Jokerman" w:hAnsi="Jokerman"/>
                <w:sz w:val="40"/>
              </w:rPr>
              <w:t xml:space="preserve">    </w:t>
            </w:r>
            <w:r>
              <w:rPr>
                <w:rFonts w:cs="Arial" w:ascii="Jokerman" w:hAnsi="Jokerman"/>
                <w:sz w:val="28"/>
                <w:szCs w:val="28"/>
              </w:rPr>
              <w:t>President of Generation Ye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ia has a Masters in Educational Technology / Bachelors in Electrical Engineering.  She oversaw product development, design and programming for consumer software, console games and educational ga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online games cost about $5m+ to produce.  Once trialled, if successful, can cost up to $60m before it is release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choosing online games for students – what do you believe? / what are your values? / what do you want them to understan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have a limited world – kids may be mesmerised by them – but what are they learning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may be useful for learning, but is it the learning you want them to ha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choosing games – be sceptical / play them yourself / adapt to suit your students’ nee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ing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ie Kohn / James Paul G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tainment – Tablua Digital – Dimension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www.seriousgames.org</w:t>
              </w:r>
            </w:hyperlink>
            <w:r>
              <w:rPr>
                <w:rFonts w:cs="Arial" w:ascii="Arial" w:hAnsi="Arial"/>
                <w:sz w:val="22"/>
              </w:rPr>
              <w:t xml:space="preserve"> – these games teach specific area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 example if you are studying Poverty – you are in charge of a family 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iti – you need to budget / house / clothe family et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 may take time to understand a theme, but you can integrate into other areas of the curriculu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ombinis – any school still have this resource.  This is still recognised as one of the best!  Students need to think their way through a problem, decide on the rule and progress from ther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games worth a look – River City – Virtual World / Alternate Reality Games / Google Sketchers – design a building / place on a ma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color w:val="FF0000"/>
                <w:sz w:val="22"/>
              </w:rPr>
              <w:t>Most recommended</w:t>
            </w:r>
            <w:r>
              <w:rPr>
                <w:rFonts w:cs="Arial" w:ascii="Arial" w:hAnsi="Arial"/>
                <w:sz w:val="22"/>
              </w:rPr>
              <w:t xml:space="preserve"> – Logic and Puzzles gam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ghtbo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 Logo T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roWorlds LC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00B050"/>
                <w:sz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</w:rPr>
              <w:t>Scratch.mit.edu – Highly recommended – students design own games – these can be based around any theme / topic being focussed on in cla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olor w:val="00B050"/>
                <w:sz w:val="22"/>
              </w:rPr>
            </w:pPr>
            <w:r>
              <w:rPr>
                <w:rFonts w:cs="Arial" w:ascii="Arial" w:hAnsi="Arial"/>
                <w:b/>
                <w:color w:val="00B050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 more information or to view presentation go to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genyes.org/freeresources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iousgames.org/" TargetMode="External"/><Relationship Id="rId3" Type="http://schemas.openxmlformats.org/officeDocument/2006/relationships/hyperlink" Target="http://genyes.org/freeresource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3:16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1-02-27T23:16:00Z</dcterms:modified>
  <cp:revision>2</cp:revision>
  <dc:subject/>
  <dc:title>Ingoa o te Awheawe: Ako Panuku</dc:title>
</cp:coreProperties>
</file>