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     Spaces and Places for Learning 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okerman" w:hAnsi="Jokerman" w:cs="Arial"/>
                <w:sz w:val="40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Jokerman" w:hAnsi="Jokerman"/>
                <w:sz w:val="40"/>
              </w:rPr>
              <w:t xml:space="preserve">Professor Stephen Heppell - UK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 Lab – Professor Heppell set up and ran the UltraLab in the UK for 25 y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ing schools all over the wor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ing and building the Portland Academy in Uk – this is for 0-21years olds.  They enter as day care students and leave when they graduate.  It will be for 1800 stud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use of innovative spaces in schools – corridors / hallway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ary – no books – a totally on-line library which is full everyday with students researching and sharing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examples from around the worl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ska – Whiteboards around the café area for students to draw / share ide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lah Smith School – Caribbean – central buildings located around a cricket pitch.  Students are in groups of 250, stay in their building throughout their schooling days so they form a close community of learn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enium – Classrooms of the Future – designed by students and built onto older building si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ld shopping malls – develop a school in a site already establish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blin – Professor Heppel was asked to help in Ireland where students were failing in Maths / Science.  Instead of introducing curriculum based ideas for teachers, they set up a competition all over Ireland where students had to come up with ideas for A Festival of Lig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projected lasers / lights onto buildings all over Ireland.  Students had to use all their mathematical / science skills to organise, collate and present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ng aware that all students learn differently in different styles and different plac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ggestions for furniture in classrooms – banana style seats / curved benchto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e out walls – open up and utilise corridor spa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 students design their learning spa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 students interview teachers – who they would like to be teaching them – what type of teacher do they want for their classroom?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t different spaces for students to learn.  This ran alongside Lee Crockett’s Keynote on digital learner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only do we have to be aware of how digital students learn, but the environment that they learn in.  What suits the needs of digital age students – how can we make our spaces fit their learning styles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out th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orrow Projec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Very Afrai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on Stephen Heppell web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Diane Hend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Joker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20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10-06T18:20:00Z</dcterms:modified>
  <cp:revision>2</cp:revision>
  <dc:subject/>
  <dc:title>Ingoa o te Awheawe: Ako Panuku</dc:title>
</cp:coreProperties>
</file>