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lestone 2 Reporting</w:t>
      </w:r>
    </w:p>
    <w:tbl>
      <w:tblPr>
        <w:tblW w:w="455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33"/>
        <w:gridCol w:w="4235"/>
        <w:gridCol w:w="4233"/>
      </w:tblGrid>
      <w:tr>
        <w:trPr>
          <w:trHeight w:val="16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National Goa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Cluster Goa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</w:rPr>
              <w:t>Expected Outcom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al 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To implement the New Zealand Curriculum  / Te Marautanga o Aotearoa:through the use of e-learning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o improve student's learning through e-earning, especially numeracy and literacy, by focusing on the integration of ICT and inquiry based learning in an authentic context and meeting the requirements as stated in the NZ Curriculum / Te Matautanga o Aotearoa 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udents/teachers are confident/competent in using ICT tools eg. Interactive online programmes (Mathletics)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Unit planning shows ICT integration, observation, mentoring meetings</w:t>
            </w:r>
          </w:p>
        </w:tc>
      </w:tr>
      <w:tr>
        <w:trPr>
          <w:trHeight w:val="162" w:hRule="atLeast"/>
        </w:trPr>
        <w:tc>
          <w:tcPr>
            <w:tcW w:w="12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hool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al 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Increase capability of teachers and principals to improve students' learning and achievement through e-learning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 ensure all staff will be using ICT pedagogy to develop life-long learners</w:t>
              <w:br/>
              <w:br/>
              <w:br/>
              <w:t>To develop a culture of e-learners that meets the individual needs of students with an emphasis on improving educational opportunities and achievement for Maori and Pacific Island students.</w:t>
              <w:br/>
              <w:br/>
              <w:t>To provide opportunities and time for professional learning, regarding the "new" approaches to pedagogy and curriculum, with an emphasis to viewing ICT not as a "tool", but as an environment for learning.</w:t>
              <w:br/>
              <w:br/>
              <w:t>To create a cluster of schools that empowers increased e-learning leadership and ICT strategic planning to meet the needs and capabilities of principals and teachers.</w:t>
              <w:br/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 baseline survey has been completed to indicate what we will meed to be focusing on</w:t>
              <w:br/>
              <w:t>PD programmes are in place - reflecting the outcomes from survey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PDP notebooks have been set up, repoting back forms have been filled in/established, feedback reports to BoT, staff mtgs are giving over time to PD, whiteboards are used for hot tips/new learning etc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-learning opportunities are negotiatied with student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 that teachers planning reflects IC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achers are able to plan e-learning pathways based on their learning needs and desi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 classes have set up their own Wiki space, google docs are being used, resource,s vocab building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sional reading are becoming a norm</w:t>
              <w:br/>
              <w:t>Interface magazine has been ordered and being utilised and information is being disseminated</w:t>
              <w:br/>
              <w:t>ICT PD newsletter is being shared on a regular basis at staff mtgs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br/>
              <w:t>Evidenc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aff mtg. minutes,reference to prof readings, implementation of the PDP Journals, Prof record/documentation from the PF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r Lead team has been confirmed and the JD's have been signed</w:t>
              <w:br/>
              <w:t>Every school has an ICT strategic plan</w:t>
              <w:br/>
              <w:t>School budgets will reflect ICT as the focus</w:t>
              <w:br/>
              <w:t xml:space="preserve">Evidence:A cluster wiki has each schools strategic ICT plan uploaded into this space. </w:t>
            </w:r>
          </w:p>
        </w:tc>
      </w:tr>
      <w:tr>
        <w:trPr>
          <w:trHeight w:val="162" w:hRule="atLeast"/>
        </w:trPr>
        <w:tc>
          <w:tcPr>
            <w:tcW w:w="12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hool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al 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Strengthen professional learning communities and increased collaboration within and across schools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 provide various opportunities to share ideas and problems and reflect together on the use of ICTs, both within the cluster and through various regional and national conferences.</w:t>
              <w:br/>
              <w:br/>
              <w:t>To support each other in developing e-learning pedagogy and capabilities within our schools and using the opportunity for collaboration through online environments.</w:t>
              <w:br/>
              <w:br/>
              <w:t xml:space="preserve">To provide opportunity for the concept of ako to be enhanced at all levels of the cluster. (shared learning-teacher/pupil/teacher) 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legates from the cluster attend ICT conference and particularly Principals to the Rotorua ICT conference in 2010 from 23rd - 26th February</w:t>
              <w:br/>
              <w:br/>
              <w:t>Meet regularly as a staff, as cluster school principals and lead teachers to ensure that all new learning, problems and ideas are share appropriately and new learning is ingrained in our Cluster schools.</w:t>
              <w:br/>
              <w:br/>
              <w:t>There will be evidence in all Cluster Schools that shared learning will be taking place.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luster members reporting back using selected template to all cluster schools following any professional developmen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luster wikisite is used regularly for the sharing of professional development template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Project facilitator actively supporting, promoting, updating and encouraging wikisite usage to promote collaborat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luster staff are able to use wikispace appropriately and receive training from facilitator as required in order to develop their wikispace knowledge and abilit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Shared learning is articulated in planning delivery. we will know this when our children are participating, understanding and presenting their learning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When dialogue between any two schools within the cluster or the cluster as a whole is occurring freel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2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hool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al 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Increase-e-learning leadership and ICT strategic planning capability of principals and teachers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 create a cluster that empowers increased e-learning leadership and ICT strategic planning capabilities of BOT, principals and teachers</w:t>
              <w:br/>
              <w:br/>
              <w:t xml:space="preserve">To support to school personnel so they have a clear understanding i the potential of ICT / e-learning in their school 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l schools will adopt the cluster Strategic plan and may also align with individual school strategic plans vision and broader goals</w:t>
              <w:br/>
              <w:br/>
              <w:t>Identify PD needs in ICT e-learning in all cluster school staff appraisals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Evidence:Cluster schools will develop their own ict/e-learning strategic plans as we progress and review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luster school staff ICT e-learning progress is evident in apptaisal programme, classroom practice and documentat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2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hool Nam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22" w:hRule="atLeast"/>
        </w:trPr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Goal 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Increase the school community's understanding of the educational contribution of e-learning 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ffective systems established to inform the school communities about the impact of ICT in learning</w:t>
              <w:br/>
              <w:br/>
              <w:t xml:space="preserve">To ensure wider school community participation and involvement with e-learning in our schools </w:t>
            </w:r>
          </w:p>
        </w:tc>
        <w:tc>
          <w:tcPr>
            <w:tcW w:w="4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r school communities are informed about ICT Cluster learning</w:t>
              <w:br/>
              <w:t>Schools will develop opportunities for initiatives and interaction with their commun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BoT will be kept informed in all Cluster Schoo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School newsletters will share cluster informat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Community evenings and initiatives may be developed in order to increase community awareness and opportunity for ICT development eg. Expo day - school or cluster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922" w:hRule="atLeast"/>
        </w:trPr>
        <w:tc>
          <w:tcPr>
            <w:tcW w:w="127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videnc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chool 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34:00Z</dcterms:created>
  <dc:creator>Ministry of Education</dc:creator>
  <dc:description/>
  <cp:keywords/>
  <dc:language>en-US</dc:language>
  <cp:lastModifiedBy>Ministry of Education</cp:lastModifiedBy>
  <dcterms:modified xsi:type="dcterms:W3CDTF">2010-08-09T02:28:00Z</dcterms:modified>
  <cp:revision>1</cp:revision>
  <dc:subject/>
  <dc:title>National Goals </dc:title>
</cp:coreProperties>
</file>