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</w:rPr>
        <w:t xml:space="preserve">  </w:t>
      </w:r>
      <w:r>
        <w:rPr/>
        <w:t>ICT PD Action Plan                                         Name: Mary Sweetapple</w:t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Goal 1:  To be the administrator of the school website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Goal 2:  To work with images for publicatio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CTIV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Y ACTION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FORMANCE INDICATO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COME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w to create a web page, teachers and student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be able to add / remove work from school web page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 work with Ohaeawai to upskill in website knowledge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ach students how to create different formats for web page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vide teachers with opportunities to visit and observe use of web site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sit Ohaeawai to learn skills for updating web pages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sit classroom to observe students use of school web site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Organise / run workshop for staff.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rganise for staff to come and observe use of website in classroom situatio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ad the development of understanding how to use a web page successfully in a classroom situation for all age groups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ents/ community will be able to access school website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bsite will be regularly updated by all staff and students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Use software for picture enhancemen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 able to alter size of multiples of photos and insert into different forma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pskill students to resize pictures for use in different forma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esized photos in different shapes, backgrounds will be published in students work.</w:t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b/>
      <w:color w:val="auto"/>
      <w:sz w:val="4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1:13:00Z</dcterms:created>
  <dc:creator>*** ***</dc:creator>
  <dc:description/>
  <dc:language>en-US</dc:language>
  <cp:lastModifiedBy>Diane</cp:lastModifiedBy>
  <dcterms:modified xsi:type="dcterms:W3CDTF">2010-02-10T21:27:00Z</dcterms:modified>
  <cp:revision>4</cp:revision>
  <dc:subject/>
  <dc:title>PLOT  Action Plan</dc:title>
</cp:coreProperties>
</file>