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/>
      </w:pPr>
      <w:r>
        <w:rPr>
          <w:rFonts w:eastAsia="arial" w:cs="arial" w:ascii="arial" w:hAnsi="arial"/>
          <w:b/>
          <w:sz w:val="36"/>
          <w:u w:val="single"/>
        </w:rPr>
        <w:t>Summary of Learning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b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eastAsia="arial" w:cs="arial" w:ascii="arial" w:hAnsi="arial"/>
          <w:sz w:val="20"/>
        </w:rPr>
        <w:t>Report by: Rangi Harris</w:t>
      </w:r>
      <w:r>
        <w:rPr/>
        <w:t xml:space="preserve"> 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Course Title:      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 </w:t>
            </w:r>
            <w:r>
              <w:rPr>
                <w:rFonts w:eastAsia="arial" w:cs="arial" w:ascii="arial" w:hAnsi="arial"/>
                <w:b/>
                <w:sz w:val="24"/>
              </w:rPr>
              <w:t>Ma te huruhuru, ka rere te manu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Maori medium for resources on TKI                          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'times new roman'" w:cs="'times new roman'" w:ascii="'times new roman'" w:hAnsi="'times new roman'"/>
                <w:b/>
                <w:sz w:val="36"/>
                <w:u w:val="single"/>
              </w:rPr>
              <w:t>Presenter</w:t>
            </w:r>
            <w:r>
              <w:rPr>
                <w:rFonts w:eastAsia="jokerman" w:cs="jokerman" w:ascii="jokerman" w:hAnsi="jokerman"/>
                <w:b/>
                <w:sz w:val="36"/>
                <w:u w:val="single"/>
              </w:rPr>
              <w:t>:</w:t>
            </w:r>
            <w:r>
              <w:rPr>
                <w:rFonts w:eastAsia="jokerman" w:cs="jokerman" w:ascii="jokerman" w:hAnsi="jokerman"/>
                <w:sz w:val="36"/>
              </w:rPr>
              <w:t xml:space="preserve">    Patariki / Te Mako  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b/>
                <w:b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Key Poin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  <w:sz w:val="36"/>
              </w:rPr>
              <w:t>Te Kete Ipurangi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sz w:val="36"/>
              </w:rPr>
              <w:t>Looking through the website for resources to help plan your Maori programme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Relevance to teachers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rFonts w:eastAsia="arial" w:cs="arial" w:ascii="arial" w:hAnsi="arial"/>
                <w:sz w:val="36"/>
              </w:rPr>
              <w:t>It provides access to new and essential resources, information and events and activities eg.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rFonts w:eastAsia="arial" w:cs="arial" w:ascii="arial" w:hAnsi="arial"/>
                <w:sz w:val="36"/>
              </w:rPr>
              <w:t>Putaiao Online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rFonts w:eastAsia="arial" w:cs="arial" w:ascii="arial" w:hAnsi="arial"/>
                <w:sz w:val="36"/>
              </w:rPr>
              <w:t>Ma te pouako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rFonts w:eastAsia="arial" w:cs="arial" w:ascii="arial" w:hAnsi="arial"/>
                <w:sz w:val="36"/>
              </w:rPr>
              <w:t>He kohinga rauemi a-Ipurangi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sz w:val="36"/>
              </w:rPr>
              <w:t>Te Reo Maori in English medium School teaching and learning resources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Summary: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This workshop was well presented.  It was always there at the tips of my fingers.  The problem is I have to make time to search, browse and use it better to my teaching.</w:t>
            </w:r>
            <w:r>
              <w:rPr/>
              <w:t xml:space="preserve">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Strategies / Suggestions</w:t>
            </w:r>
            <w:r>
              <w:rPr>
                <w:rFonts w:eastAsia="arial" w:cs="arial" w:ascii="arial" w:hAnsi="arial"/>
                <w:sz w:val="24"/>
              </w:rPr>
              <w:t xml:space="preserve"> to implement into the classroom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It's all about me making an effort to venture out and bring back into class the resources to teach the children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arial">
    <w:charset w:val="00"/>
    <w:family w:val="swiss"/>
    <w:pitch w:val="default"/>
  </w:font>
  <w:font w:name="'times new roman'">
    <w:charset w:val="00"/>
    <w:family w:val="auto"/>
    <w:pitch w:val="default"/>
  </w:font>
  <w:font w:name="joker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Ma te huruhuru, ka rere te manu</dc:title>
</cp:coreProperties>
</file>