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/>
      </w:pPr>
      <w:r>
        <w:rPr>
          <w:rFonts w:eastAsia="arial" w:cs="arial" w:ascii="arial" w:hAnsi="arial"/>
          <w:b/>
          <w:sz w:val="36"/>
          <w:u w:val="single"/>
        </w:rPr>
        <w:t>Summary of Learning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b/>
        </w:rPr>
        <w:t xml:space="preserve">                                                                                  </w:t>
      </w:r>
      <w:r>
        <w:rPr>
          <w:rFonts w:eastAsia="arial" w:cs="arial" w:ascii="arial" w:hAnsi="arial"/>
          <w:sz w:val="20"/>
        </w:rPr>
        <w:t>Report by: Angela Robson - Matauri Bay School</w:t>
      </w:r>
      <w:r>
        <w:rPr/>
        <w:t xml:space="preserve"> 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Course Title:    Literacy Alive Through e-books                             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280" w:type="dxa"/>
            <w:tcBorders/>
          </w:tcPr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rFonts w:eastAsia="'times new roman'" w:cs="'times new roman'" w:ascii="'times new roman'" w:hAnsi="'times new roman'"/>
                <w:b/>
                <w:sz w:val="36"/>
                <w:u w:val="single"/>
              </w:rPr>
              <w:t>Presenter</w:t>
            </w:r>
            <w:r>
              <w:rPr>
                <w:rFonts w:eastAsia="jokerman" w:cs="jokerman" w:ascii="jokerman" w:hAnsi="jokerman"/>
                <w:b/>
                <w:sz w:val="36"/>
                <w:u w:val="single"/>
              </w:rPr>
              <w:t>:</w:t>
            </w:r>
            <w:r>
              <w:rPr/>
              <w:t xml:space="preserve">    </w:t>
            </w:r>
          </w:p>
          <w:p>
            <w:pPr>
              <w:pStyle w:val="Div"/>
              <w:bidi w:val="0"/>
              <w:spacing w:before="0" w:after="280"/>
              <w:jc w:val="left"/>
              <w:rPr>
                <w:rFonts w:ascii="jokerman" w:hAnsi="jokerman" w:eastAsia="jokerman" w:cs="jokerman"/>
                <w:sz w:val="36"/>
              </w:rPr>
            </w:pPr>
            <w:r>
              <w:rPr>
                <w:rFonts w:eastAsia="jokerman" w:cs="jokerman" w:ascii="jokerman" w:hAnsi="jokerman"/>
                <w:sz w:val="36"/>
              </w:rPr>
              <w:t xml:space="preserve">Gail Cochrane and Lorraine Watchorn   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</w:tr>
      <w:tr>
        <w:trPr>
          <w:trHeight w:val="5146" w:hRule="atLeast"/>
        </w:trPr>
        <w:tc>
          <w:tcPr>
            <w:tcW w:w="79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b/>
                <w:b/>
                <w:sz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Key Points: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rellco.wikispaces.com</w:t>
              </w:r>
            </w:hyperlink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Left hand navigation bar under resources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Click on Books on Line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Spent time looking at what is available on many different links and sharing good sites with others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>Relevance to teachers: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Very relevant and exciting if you have computers and internet access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/>
              <w:t xml:space="preserve">Would be awesome for interactive whiteboard </w:t>
            </w:r>
          </w:p>
        </w:tc>
      </w:tr>
      <w:tr>
        <w:trPr>
          <w:trHeight w:val="252" w:hRule="atLeast"/>
        </w:trPr>
        <w:tc>
          <w:tcPr>
            <w:tcW w:w="79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>Summary: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b/>
              </w:rPr>
              <w:t>International Children's Digital Library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en.childrenslibrary.org</w:t>
              </w:r>
            </w:hyperlink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b/>
              </w:rPr>
              <w:t>Tumble Books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info.infosoup.org/tumblebooks.asp</w:t>
              </w:r>
            </w:hyperlink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Story books - scroll to read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b/>
              </w:rPr>
              <w:t>We Tell Stories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wetellstories.co.uk/</w:t>
              </w:r>
            </w:hyperlink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Fairy Tales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b/>
              </w:rPr>
              <w:t>Lucky Dip Adventure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wallwisher.com/wall/LiteracyAlive</w:t>
              </w:r>
            </w:hyperlink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Write a report and record your findings on the Post it wall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b/>
              </w:rPr>
              <w:t>Managing Access to your Digital Resources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www.titirangi.school.nz</w:t>
              </w:r>
            </w:hyperlink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Check out their eLearning zone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b/>
              </w:rPr>
              <w:t>Now become your own author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http://rellco.wikispaces.com/Digital+StoryTelling</w:t>
              </w:r>
            </w:hyperlink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http://www.writingfun.com/</w:t>
              </w:r>
            </w:hyperlink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Very relevant and useful resource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Visit wikispace for resources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>Strategies / Suggestions</w:t>
            </w:r>
            <w:r>
              <w:rPr>
                <w:rFonts w:eastAsia="arial" w:cs="arial" w:ascii="arial" w:hAnsi="arial"/>
                <w:sz w:val="24"/>
              </w:rPr>
              <w:t xml:space="preserve"> to implement into the classroom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> </w:t>
            </w:r>
            <w:r>
              <w:rPr/>
              <w:t xml:space="preserve">Useful for reading time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Awesome for shared reading / writing on big interactive whiteboard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 xml:space="preserve">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  <w:font w:name="arial">
    <w:charset w:val="00"/>
    <w:family w:val="swiss"/>
    <w:pitch w:val="default"/>
  </w:font>
  <w:font w:name="'times new roman'">
    <w:charset w:val="00"/>
    <w:family w:val="auto"/>
    <w:pitch w:val="default"/>
  </w:font>
  <w:font w:name="joker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llco.wikispaces.com/" TargetMode="External"/><Relationship Id="rId3" Type="http://schemas.openxmlformats.org/officeDocument/2006/relationships/hyperlink" Target="http://en.childrenslibrary.org/" TargetMode="External"/><Relationship Id="rId4" Type="http://schemas.openxmlformats.org/officeDocument/2006/relationships/hyperlink" Target="http://info.infosoup.org/tumblebooks.asp" TargetMode="External"/><Relationship Id="rId5" Type="http://schemas.openxmlformats.org/officeDocument/2006/relationships/hyperlink" Target="http://wetellstories.co.uk/" TargetMode="External"/><Relationship Id="rId6" Type="http://schemas.openxmlformats.org/officeDocument/2006/relationships/hyperlink" Target="http://wallwisher.com/wall/LiteracyAlive" TargetMode="External"/><Relationship Id="rId7" Type="http://schemas.openxmlformats.org/officeDocument/2006/relationships/hyperlink" Target="http://www.titirangi.school.nz/" TargetMode="External"/><Relationship Id="rId8" Type="http://schemas.openxmlformats.org/officeDocument/2006/relationships/hyperlink" Target="http://rellco.wikispaces.com/Digital+StoryTelling" TargetMode="External"/><Relationship Id="rId9" Type="http://schemas.openxmlformats.org/officeDocument/2006/relationships/hyperlink" Target="http://www.writingfun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Literacy Alive Through e-Books</dc:title>
</cp:coreProperties>
</file>