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                             </w:t>
            </w:r>
          </w:p>
          <w:p>
            <w:pPr>
              <w:pStyle w:val="TextBody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  <w:t>Are we preparing kids for their future or our past?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Lane Clarke - Canada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t’s Bigger than Inquiry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box – knowledge.comprehen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you know it?  So Wha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you come up with probabiliti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uthentic learning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integrated lear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a difference between knowing and learning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ng on won teaching – what am I teaching these studen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se engineer how you learn – deconstruct your instruction / delivery of curriculum to ki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!nQ real learning proc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mmersion St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 because kids are interested in a topic does not mean it is relevant to the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ionning – Wonderings wall – do not ask big questions at start of uni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ur code questions for each week of un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you are immersed in a topic, you see the relevance, so wha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we need to know to make things happe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lanning St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d to plan organise sel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ion St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simultaneously, some sequenc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top and Thi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I need to do now – am I prepared?  Make a checkpoint to reflect and evaluate.  Negotiate timelin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s – one way to move forwa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de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 on the So What – DO IT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l communic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Celebrate and Innov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ing a difference – if we are making recommendations in a unit, don’t we need to test and monitor our ideas so we can learn for next ti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Final Evalu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quiry proc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am – Kids know how to learn – can independently learn and work through stag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ing how to learn – as you learn and move through the journey, you are doing the best thinking you ca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box / Thinktower – Frameworks for taking you through the journe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s used are diverse – kids need to know that and pick ones that cater to their strengths and weakness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ing and reporting too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s – charts? Venn diagrams?  Mind maps – Pick your tool – one is requir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think – framework for quality investigat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Fairytal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mmersion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alking Books, TV, - Accessing and Processing data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ry Lrng Centre has a task card to promote independence.  Students resp. for their taskcard.  Every Centre has an organiser for kids to direct rigor and thinking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 students go – BEFORE you teach anyth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 – I wonder how a book is made? - use of Authors Circle – test on real audienc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e know all this?  SO WHAT?  Let’s make a book for kids in Sth Africa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Brainstorming and Inquir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we need to know?  How did they know what they needed to know?  - They had been immersed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– Teacher teaches tools – Thinktower.  Teacher initially plans with them, they move into own planning.  Students need to see the big picture so they move towards independent planning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ion – have organisers – what are the characteristics of a fairytale? Characters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can now target teach with kids / conferenc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Stop and Think</w:t>
            </w:r>
            <w:r>
              <w:rPr>
                <w:rFonts w:cs="Arial" w:ascii="Arial" w:hAnsi="Arial"/>
              </w:rPr>
              <w:t xml:space="preserve"> – Kids share what they now know.  Kids need a checkpoint, for what they now know.  They prove what they know so what?  Using their knowledge to…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highlight w:val="yellow"/>
              </w:rPr>
              <w:t>Ideate</w:t>
            </w:r>
            <w:r>
              <w:rPr>
                <w:rFonts w:cs="Arial" w:ascii="Arial" w:hAnsi="Arial"/>
              </w:rPr>
              <w:t xml:space="preserve"> – Performance based assessment – putting their ideas into ac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a communication vehicle that best gets their idea to an authentic audienc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can create another small inquiry – need to research how to communicate and why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Innovate and Celebr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k / Monitor what happens (Camera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ti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Evaluation St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k the tools you planned for them – evaluate – look at their strengths and weaknesses – set learning goals for thinking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entire evalu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Diane Hender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26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0-10-06T21:30:00Z</dcterms:modified>
  <cp:revision>8</cp:revision>
  <dc:subject/>
  <dc:title>Ingoa o te Awheawe: Ako Panuku</dc:title>
</cp:coreProperties>
</file>