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Title: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derstanding the Digital Generation                       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u w:val="single"/>
              </w:rPr>
              <w:t>Presenter</w:t>
            </w:r>
            <w:r>
              <w:rPr>
                <w:rFonts w:cs="Arial" w:ascii="Jokerman" w:hAnsi="Jokerman"/>
                <w:b/>
                <w:bCs/>
                <w:sz w:val="40"/>
                <w:u w:val="single"/>
              </w:rPr>
              <w:t>:</w:t>
            </w:r>
            <w:r>
              <w:rPr>
                <w:rFonts w:cs="Arial" w:ascii="Jokerman" w:hAnsi="Jokerman"/>
                <w:sz w:val="40"/>
              </w:rPr>
              <w:t xml:space="preserve">   Lee Crocket - Canada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14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Key Poi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Educentralised – </w:t>
            </w:r>
            <w:r>
              <w:rPr>
                <w:rFonts w:cs="Arial" w:ascii="Arial" w:hAnsi="Arial"/>
                <w:bCs/>
              </w:rPr>
              <w:t>As teachers we have been in education since we were 5 years old  - it is easy for us to have a specific mindset on the way we teach and to make assumption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Background Information – there has been a 10000% increase of disposable digital information in the past 6 year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udents use of technology – Kindle / I Pad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gital learners – the way they learn – the way their brains are wired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y ignoring technologies that happen outside schools we are holding students back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learn visually – of 2500 images shown to students – 90% had recall after 72hrs of what those images w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10% have recall if learning is txt on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have hyperlinked minds that expect to be entertain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ual Blindness – Focussing intensely – Is it right to focus on just one area of learning?  We need to understand how students think and learn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Relevance to teacher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 teachers we need to recognise the way students brains are wired compared to our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use different processes to organise their information – they are not sequential learners like u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gital learners are able to multi-task.  This is not always as effective as single tasking.  This is where the teacher role as facilitator is importan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chers must teach students how to do both – multi tasking and single tasking.  They must teach critical thinking – Habits of Mind etc. so they know what they are learning and how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do not need “Just in Case” Learning (this is Standardised Testing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need – “Just in Time” learning – critical thinking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are used to playing games designed for rewards for instant gratific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 need to offer them this style of teaching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Digital Natives prefer red or pink text on black background – they are put off by black text on white background.</w:t>
            </w:r>
          </w:p>
        </w:tc>
      </w:tr>
      <w:tr>
        <w:trPr>
          <w:trHeight w:val="25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Summar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novative, exciting approach to the way the digital age of students think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as a How To for teachers to recognise what digital skills students come to school with and how we can utilise them to enhance their learning – not hinder i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trategies / Suggestions</w:t>
            </w:r>
            <w:r>
              <w:rPr>
                <w:rFonts w:cs="Arial" w:ascii="Arial" w:hAnsi="Arial"/>
              </w:rPr>
              <w:t xml:space="preserve"> to implement into the classroom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read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rai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nup Digit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is Fla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wareness and understanding of how this digital age of students think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40" w:right="1440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  <w:u w:val="single"/>
        <w:lang w:val="mi-NZ"/>
      </w:rPr>
    </w:pPr>
    <w:r>
      <w:rPr>
        <w:rFonts w:cs="Arial" w:ascii="Arial" w:hAnsi="Arial"/>
        <w:b/>
        <w:bCs/>
        <w:sz w:val="40"/>
        <w:u w:val="single"/>
        <w:lang w:val="mi-NZ"/>
      </w:rPr>
      <w:t>Summary of Learning</w:t>
    </w:r>
  </w:p>
  <w:p>
    <w:pPr>
      <w:pStyle w:val="Header"/>
      <w:rPr/>
    </w:pPr>
    <w:r>
      <w:rPr>
        <w:rFonts w:eastAsia="Arial" w:cs="Arial" w:ascii="Arial" w:hAnsi="Arial"/>
        <w:b/>
        <w:bCs/>
        <w:sz w:val="40"/>
        <w:lang w:val="mi-NZ"/>
      </w:rPr>
      <w:t xml:space="preserve">                                                                                  </w:t>
    </w:r>
    <w:r>
      <w:rPr>
        <w:rFonts w:cs="Arial" w:ascii="Arial" w:hAnsi="Arial"/>
        <w:sz w:val="20"/>
        <w:lang w:val="mi-NZ"/>
      </w:rPr>
      <w:t>Report by: Diane Henders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mi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Joker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Jokerman" w:hAnsi="Jokerman" w:cs="Joker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mi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7:46:00Z</dcterms:created>
  <dc:creator>Diane</dc:creator>
  <dc:description/>
  <cp:keywords/>
  <dc:language>en-US</dc:language>
  <cp:lastModifiedBy>Ministry of Education</cp:lastModifiedBy>
  <cp:lastPrinted>2009-12-01T17:57:00Z</cp:lastPrinted>
  <dcterms:modified xsi:type="dcterms:W3CDTF">2010-10-06T18:01:00Z</dcterms:modified>
  <cp:revision>3</cp:revision>
  <dc:subject/>
  <dc:title>Ingoa o te Awheawe: Ako Panuku</dc:title>
</cp:coreProperties>
</file>