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270</wp:posOffset>
            </wp:positionV>
            <wp:extent cx="3825240" cy="3548380"/>
            <wp:effectExtent l="0" t="0" r="0" b="0"/>
            <wp:wrapTight wrapText="bothSides">
              <wp:wrapPolygon edited="0">
                <wp:start x="14501" y="19320"/>
                <wp:lineTo x="14501" y="6874"/>
                <wp:lineTo x="11053" y="6874"/>
                <wp:lineTo x="11053" y="19320"/>
                <wp:lineTo x="14501" y="193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75" t="5850" r="11546" b="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22:00Z</dcterms:created>
  <dc:creator>KES</dc:creator>
  <dc:description/>
  <dc:language>en-US</dc:language>
  <cp:lastModifiedBy>Diane</cp:lastModifiedBy>
  <dcterms:modified xsi:type="dcterms:W3CDTF">2010-03-15T04:22:00Z</dcterms:modified>
  <cp:revision>2</cp:revision>
  <dc:subject/>
  <dc:title> </dc:title>
</cp:coreProperties>
</file>