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How we have used Google Docs - HGH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 Kathy Paterson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07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ilton Girls High Sch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Google Docs / Calendar / Fo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as a step by step introduction to using Google Forms in the classroom and for staf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ing Google Forms – Go to Create New / click on Form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your own Survey / Questionnai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deas for surveys could be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evaluations of how Skype has been used in the classroom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evaluation of a specific topic / stu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equipment – students or teachers – how is it being used in the classroom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– survey on programmes in your scho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abov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 Diane Hend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3:40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1-02-27T23:40:00Z</dcterms:modified>
  <cp:revision>2</cp:revision>
  <dc:subject/>
  <dc:title>Ingoa o te Awheawe: Ako Panuku</dc:title>
</cp:coreProperties>
</file>