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jc w:val="left"/>
        <w:rPr/>
      </w:pPr>
      <w:r>
        <w:rPr>
          <w:b/>
          <w:strike w:val="false"/>
          <w:dstrike w:val="false"/>
          <w:u w:val="none"/>
        </w:rPr>
        <w:t>F2F Meeting with Kathe Tawhiwhirangi-Perry</w:t>
      </w:r>
      <w:r>
        <w:rPr/>
        <w:t xml:space="preserve">  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Date: 21st April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Venue: Mid North Motor Inn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Time: 8am - 1.30pm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Morning tea provided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Agenda: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t>Intro -Kathe </w:t>
        <w:br/>
        <w:t>Milestones </w:t>
        <w:br/>
        <w:t>Financial Budget </w:t>
        <w:br/>
        <w:t>Monkey Survey </w:t>
        <w:br/>
        <w:t>Conferences </w:t>
        <w:br/>
        <w:t>Observation Day - 13th May </w:t>
        <w:br/>
        <w:t>LT Day - 27th May </w:t>
        <w:br/>
        <w:t>Wikispace </w:t>
        <w:br/>
        <w:t xml:space="preserve">DigiStore 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Present:</w:t>
      </w:r>
      <w:r>
        <w:rPr/>
        <w:t xml:space="preserve"> Annie (Oromahoe), Jane (Tautoro), Phil (Intermediate), Chicky (East), Tim (Okaihau), Hamish (West), Maria (Rawene), Tanya (Kohukohu), Christine (Umawera)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Apologies</w:t>
      </w:r>
      <w:r>
        <w:rPr/>
        <w:t xml:space="preserve">: Jenny (Waima), Meralyn (Matauri Bay), Doug (Matihetihe)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Introductions</w:t>
      </w:r>
      <w:r>
        <w:rPr/>
        <w:t xml:space="preserve">: Each school shared where they are at after just one term in the contract.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Discussions on Conferences / Infrastructure /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Suggestions;</w:t>
      </w:r>
      <w:r>
        <w:rPr/>
        <w:t xml:space="preserve"> AC Conferences for Principals, staff, Google Doc agendas, e-tap training, Lead Teachers – sharing the load,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Kath</w:t>
      </w:r>
      <w:r>
        <w:rPr/>
        <w:t xml:space="preserve"> – Impressed with hard work of Principals in setting up contract – sharing and learning amongst the group. 2 x F2F meetings, Cluster meetings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Sharing</w:t>
      </w:r>
      <w:r>
        <w:rPr/>
        <w:t xml:space="preserve"> – Cluster sharing workshop day, Term 4. Use Northland Wiki site – pose questions, sharing, Digistore – Fiona Grant will attend our Cluster Mtg. on 24</w:t>
      </w:r>
      <w:r>
        <w:rPr>
          <w:vertAlign w:val="superscript"/>
        </w:rPr>
        <w:t>th</w:t>
      </w:r>
      <w:r>
        <w:rPr/>
        <w:t xml:space="preserve"> Sept. to share Digistore, ED Talks, Diane to look at joining a Wiki with Whangarei CLusters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ICT PD Online</w:t>
      </w:r>
      <w:r>
        <w:rPr/>
        <w:t xml:space="preserve"> – Effective Practice Register – sharing learning online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What do you want to know?  Go to EPR – find and contact a person – set this up at a staff meeting or in a school for PD.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ICT PD - Online Handbook</w:t>
      </w:r>
      <w:r>
        <w:rPr/>
        <w:t xml:space="preserve"> – download for reference.  Kathe’s role, to stay connected with us, ensuring finances are used appropriately, Milestone support.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School contributions</w:t>
      </w:r>
      <w:r>
        <w:rPr/>
        <w:t xml:space="preserve"> – 20% of cluster funding to come from contributions – this has been divided between schools on an FTTE basis.  This is a requirement of Ministry.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September 24</w:t>
      </w:r>
      <w:r>
        <w:rPr>
          <w:b/>
          <w:vertAlign w:val="superscript"/>
        </w:rPr>
        <w:t>th</w:t>
      </w:r>
      <w:r>
        <w:rPr>
          <w:b/>
        </w:rPr>
        <w:t xml:space="preserve"> Cluster Mtg</w:t>
      </w:r>
      <w:r>
        <w:rPr/>
        <w:t xml:space="preserve">. – To be held at Kaikohe.  Digistore / Admin / ???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Google Docs</w:t>
      </w:r>
      <w:r>
        <w:rPr/>
        <w:t xml:space="preserve"> – PD for all Principals, setting up a G-mail account, accessing Milestone 1 Doc using Google Docs, creating a Google Doc, creating Folders, colour coding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Appraisals</w:t>
      </w:r>
      <w:r>
        <w:rPr/>
        <w:t xml:space="preserve"> – Setting goals / LTs to support teachers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Further Queries</w:t>
      </w:r>
      <w:r>
        <w:rPr/>
        <w:t xml:space="preserve"> – See notes attached F2F Meeting with Kathe – Looking ahead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Summarise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Hamish – Staff capturing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Tim – Utilising Facilitator – working with students to motivate staff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Christine – Students enrolled into Mathletics – using at home and school.  Activ Whiteboards – utilising equipment we have.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Annie – Reinforced cluster goals important to share with staff.  Dangers of Power Pointlessness – ensuring ICT is deep learning, not just the gloss – needs to be a purpose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Jane – Keeping goals in focus – having the right systems in place, support for LT and staff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Phil – Making sure that our tamariki can compete, normalisation of tools in the classroom, move from theoretical base to practise </w:t>
      </w:r>
    </w:p>
    <w:p>
      <w:pPr>
        <w:pStyle w:val="Normal"/>
        <w:bidi w:val="0"/>
        <w:spacing w:before="0" w:after="280"/>
        <w:jc w:val="left"/>
        <w:rPr/>
      </w:pPr>
      <w:r>
        <w:rPr>
          <w:strike w:val="false"/>
          <w:dstrike w:val="false"/>
          <w:u w:val="none"/>
        </w:rPr>
        <w:t>Maria – Coming on board personally, set goals and work towards with facilitator.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strike w:val="false"/>
          <w:dstrike w:val="false"/>
          <w:u w:val="none"/>
        </w:rPr>
        <w:t>Tanya – G-mail, anxiety working with staff</w:t>
      </w:r>
      <w:r>
        <w:rPr/>
        <w:t xml:space="preserve">.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Diane – Working with teachers, action plans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Kathe – Positive start to contract, challenges to overcome – staff not on board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General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strike w:val="false"/>
          <w:dstrike w:val="false"/>
          <w:u w:val="none"/>
        </w:rPr>
        <w:t>Observation Day 13</w:t>
      </w:r>
      <w:r>
        <w:rPr>
          <w:vertAlign w:val="superscript"/>
        </w:rPr>
        <w:t>th</w:t>
      </w:r>
      <w:r>
        <w:rPr/>
        <w:t xml:space="preserve"> May – Timetable for day sent out / agreed to continue with LT sharing day on Thursday 27</w:t>
      </w:r>
      <w:r>
        <w:rPr>
          <w:vertAlign w:val="superscript"/>
        </w:rPr>
        <w:t>th</w:t>
      </w:r>
      <w:r>
        <w:rPr/>
        <w:t xml:space="preserve"> May. 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F2F Mtg(3) Kathe21.04.10</dc:title>
</cp:coreProperties>
</file>