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  </w:t>
            </w:r>
            <w:r>
              <w:rPr>
                <w:rFonts w:cs="Arial" w:ascii="Arial" w:hAnsi="Arial"/>
                <w:b/>
                <w:bCs/>
                <w:u w:val="single"/>
              </w:rPr>
              <w:t>Let the Kids le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Discovering Self Regulated learning        </w:t>
            </w:r>
            <w:r>
              <w:rPr>
                <w:rFonts w:cs="Arial" w:ascii="Arial" w:hAnsi="Arial"/>
                <w:b/>
                <w:bCs/>
              </w:rPr>
              <w:t xml:space="preserve">                    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Kerry Adams and Mark Harrop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Millenium Room 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8.30am Friday 25 Feb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ramme is driven by kids’ nee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Exciting and relevant learning occur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community inquiry approach is developed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onstruction of planning is necessar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students acknowledge where they are at and where they want to g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dents work together for the common goo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earning is kept real by using real life and local contexts for problem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re’s lots of self assessment and goal setting involved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achers are challenged to know their content majorly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chers noted less absenteeism in their school as a result of this approac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ds are challenged and they like i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 is based on the premise that listening to kids talk gives huge clues as to what to te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ings uppermost to mind what learning is about and what makes a good learn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whole unique way of organising classroom learning is requir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acher reading and research is necessary. Eg “Five Questions Worth Asking About Self-regulated Learning” By Charles Car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Advancing Childrens’ Thinking Framework”- a research paper  by Fravillig, Murphy and Fusion 199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s is based around Elicit Extend and Support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ts about asking the whole class to generate alternative solution methods primarily using higher level think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ACY EXAMPL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the students a problem and ask how they would solve i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ers are trained to question eg” Why did you do it that way rather than this?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acher listens and notes the next teaching steps as they arise rather than having a definite plan which is adhered too no matter wh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es are recorded in a modelling book which along with photos of the day’s lesson, is put in the Library Corner for refer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e of the need for EQUIPMENT and to KNOW the top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’s about keeping learning REAL and using local contexts as much as possib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47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1-04-21T18:47:00Z</dcterms:modified>
  <cp:revision>2</cp:revision>
  <dc:subject/>
  <dc:title>Ingoa o te Awheawe: Ako Panuku</dc:title>
</cp:coreProperties>
</file>