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16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  <w:gridCol w:w="6048"/>
      </w:tblGrid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Course Title:    Digistore – Te Pataka Matihiko 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32"/>
                <w:szCs w:val="32"/>
                <w:u w:val="none"/>
              </w:rPr>
              <w:t xml:space="preserve">Helen Cooper –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helen</w:t>
              </w:r>
            </w:hyperlink>
            <w:hyperlink r:id="rId3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.</w:t>
              </w:r>
            </w:hyperlink>
            <w:hyperlink r:id="rId4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cooper</w:t>
              </w:r>
            </w:hyperlink>
            <w:hyperlink r:id="rId5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@</w:t>
              </w:r>
            </w:hyperlink>
            <w:hyperlink r:id="rId6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minedu</w:t>
              </w:r>
            </w:hyperlink>
            <w:hyperlink r:id="rId7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.</w:t>
              </w:r>
            </w:hyperlink>
            <w:hyperlink r:id="rId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govt</w:t>
              </w:r>
            </w:hyperlink>
            <w:hyperlink r:id="rId9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.</w:t>
              </w:r>
            </w:hyperlink>
            <w:hyperlink r:id="rId10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FF"/>
                  <w:sz w:val="32"/>
                  <w:szCs w:val="32"/>
                  <w:u w:val="single"/>
                </w:rPr>
                <w:t>nz</w:t>
              </w:r>
            </w:hyperlink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32"/>
                <w:szCs w:val="32"/>
                <w:u w:val="none"/>
              </w:rPr>
              <w:t xml:space="preserve"> 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40"/>
                <w:szCs w:val="40"/>
                <w:u w:val="single"/>
              </w:rPr>
              <w:t>Presenter</w:t>
            </w:r>
            <w:r>
              <w:rPr>
                <w:rFonts w:eastAsia="Verdana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40"/>
                <w:szCs w:val="40"/>
                <w:u w:val="single"/>
              </w:rPr>
              <w:t>: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40"/>
                <w:szCs w:val="40"/>
                <w:u w:val="non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40"/>
                <w:szCs w:val="40"/>
                <w:u w:val="none"/>
              </w:rPr>
              <w:t>Helen Cooper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 Rā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- 5/5/2010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e Wā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- 3:30</w:t>
            </w:r>
          </w:p>
        </w:tc>
      </w:tr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 xml:space="preserve">Key Points: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B: use google to store presentations – so we can save presentations on line and ring bind presentations including web pages and download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store – can be found under TKI – Te Kete Purangi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store is still under development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ommunities/resource collection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store is a collection of resources which has a range of resources for school use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You need a Digistore log in – Log in on TKI – self register or ESA number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arches can be done via level, learning area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ccessing Digistore page can take you to a link to register online (personal logon)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tudent pin for learning pathways – easy for students to gain acces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store – quality assured content for ECE through to Secondary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udio clips, images, interactive and multi media resources – historical footage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sources and documen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 think series – explores values and concepts – student sharing serie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nimation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anguage learning object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Maths learning languages, literacy and science are well developed and have the most resources available at present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Works through visual material = linear tools, multiple views of the same thing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Providing a range material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Educational use and not for commercial use licence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store resources can be used by you: you may copy for use, put on server, intranet resources – acknowledge source and do not crop work – model this for student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dvanced search is being updated currently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Home Pg: frequently asked questions to embed documents etc…</w:t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Relevance to teachers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Up to date collection of resource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Digi news by monthly newsletter you can register for thi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(See key points)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Educational value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upport information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oss level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ross curricula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Can be modified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ll content can be rated - - you can comment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ort by ratings in your searches, this shows 5 star ratings – instead of going through the entire list of searche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o set up a Learning Paths: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Log in, select items, create or select learning path (set up folders around learning areas and or class groups), edit (you can change title, set tasks etc)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ing paths: -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task this assists with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Ease of access, collections, home-school partnerships, personalise learning, embed links and tools, in class support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0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Summary: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Learning pathways – set up learning pathways for our student to use.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This is quality assured content – and easy access path – set up for students prior to work or topic they are interested in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single"/>
              </w:rPr>
              <w:t>Strategies / Suggestions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egister your school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Use Digistore in your classroom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Find resources to use in your classrooms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Visual material to be used in your class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t up learning pathways – for your students to use. </w:t>
            </w:r>
          </w:p>
          <w:p>
            <w:pPr>
              <w:pStyle w:val="Style21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sectPr>
      <w:headerReference w:type="default" r:id="rId11"/>
      <w:type w:val="nextPage"/>
      <w:pgSz w:w="15840" w:h="12240"/>
      <w:pgMar w:left="1440" w:right="1440" w:gutter="0" w:header="708" w:top="764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center"/>
      <w:rPr>
        <w:rFonts w:ascii="Times New Roman" w:hAnsi="Times New Roman" w:eastAsia="Times New Roman" w:cs="Times New Roman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single"/>
      </w:rPr>
    </w:pPr>
    <w:r>
      <w:rPr>
        <w:rFonts w:eastAsia="Times New Roman" w:cs="Times New Roman"/>
        <w:b/>
        <w:bCs/>
        <w:i w:val="false"/>
        <w:iCs w:val="false"/>
        <w:strike w:val="false"/>
        <w:dstrike w:val="false"/>
        <w:color w:val="000000"/>
        <w:sz w:val="40"/>
        <w:szCs w:val="40"/>
        <w:u w:val="single"/>
      </w:rPr>
      <w:t>U-Learn Conference 2010 – Christchurch - Summary of Learning</w:t>
    </w:r>
  </w:p>
  <w:p>
    <w:pPr>
      <w:pStyle w:val="Style21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left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color w:val="000000"/>
        <w:sz w:val="40"/>
        <w:szCs w:val="40"/>
        <w:u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color w:val="000000"/>
        <w:sz w:val="40"/>
        <w:szCs w:val="40"/>
        <w:u w:val="none"/>
      </w:rPr>
      <w:t xml:space="preserve">                                                                                  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  <w:t xml:space="preserve">Report by:Tanya Filia Kohukohu </w:t>
    </w:r>
  </w:p>
  <w:p>
    <w:pPr>
      <w:pStyle w:val="Style41"/>
      <w:numPr>
        <w:ilvl w:val="0"/>
        <w:numId w:val="0"/>
      </w:numPr>
      <w:pBdr/>
      <w:bidi w:val="0"/>
      <w:spacing w:lineRule="auto" w:line="276" w:before="0" w:after="200"/>
      <w:ind w:left="0" w:right="0" w:hanging="0"/>
      <w:jc w:val="left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</w:pP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20"/>
        <w:szCs w:val="20"/>
        <w:u w:val="non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.cooper@minedu.govt.nz" TargetMode="External"/><Relationship Id="rId3" Type="http://schemas.openxmlformats.org/officeDocument/2006/relationships/hyperlink" Target="mailto:helen.cooper@minedu.govt.nz" TargetMode="External"/><Relationship Id="rId4" Type="http://schemas.openxmlformats.org/officeDocument/2006/relationships/hyperlink" Target="mailto:helen.cooper@minedu.govt.nz" TargetMode="External"/><Relationship Id="rId5" Type="http://schemas.openxmlformats.org/officeDocument/2006/relationships/hyperlink" Target="mailto:helen.cooper@minedu.govt.nz" TargetMode="External"/><Relationship Id="rId6" Type="http://schemas.openxmlformats.org/officeDocument/2006/relationships/hyperlink" Target="mailto:helen.cooper@minedu.govt.nz" TargetMode="External"/><Relationship Id="rId7" Type="http://schemas.openxmlformats.org/officeDocument/2006/relationships/hyperlink" Target="mailto:helen.cooper@minedu.govt.nz" TargetMode="External"/><Relationship Id="rId8" Type="http://schemas.openxmlformats.org/officeDocument/2006/relationships/hyperlink" Target="mailto:helen.cooper@minedu.govt.nz" TargetMode="External"/><Relationship Id="rId9" Type="http://schemas.openxmlformats.org/officeDocument/2006/relationships/hyperlink" Target="mailto:helen.cooper@minedu.govt.nz" TargetMode="External"/><Relationship Id="rId10" Type="http://schemas.openxmlformats.org/officeDocument/2006/relationships/hyperlink" Target="mailto:helen.cooper@minedu.govt.nz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