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                             </w:t>
            </w:r>
          </w:p>
          <w:p>
            <w:pPr>
              <w:pStyle w:val="TextBody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  <w:t>Trade Exhibition Hall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Raapa 6 o Whiri – nga - nu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11:45am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e technology exhibition organised to showcase products, programmes and services to the education secto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eat to keep us up to date with products available  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was great to see what was available and the possibilities of what can be used in the classroo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thermore my preference would be to in the future leave this particular item to be viewed in my own time as I think it would have been time better spent in another workshop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in learning!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re’e Andrews-Uppert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Joker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32:00Z</dcterms:created>
  <dc:creator>Diane</dc:creator>
  <dc:description/>
  <cp:keywords/>
  <dc:language>en-US</dc:language>
  <cp:lastModifiedBy>desiree</cp:lastModifiedBy>
  <cp:lastPrinted>2009-12-01T17:57:00Z</cp:lastPrinted>
  <dcterms:modified xsi:type="dcterms:W3CDTF">2010-10-06T20:32:00Z</dcterms:modified>
  <cp:revision>2</cp:revision>
  <dc:subject/>
  <dc:title>Ingoa o te Awheawe: Ako Panuku</dc:title>
</cp:coreProperties>
</file>