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8280"/>
      </w:tblGrid>
      <w:tr>
        <w:trPr>
          <w:trHeight w:val="252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ourse Title:                                  </w:t>
            </w:r>
          </w:p>
          <w:p>
            <w:pPr>
              <w:pStyle w:val="TextBody"/>
              <w:rPr>
                <w:rFonts w:cs="Arial"/>
                <w:sz w:val="40"/>
              </w:rPr>
            </w:pPr>
            <w:r>
              <w:rPr>
                <w:rFonts w:cs="Arial"/>
                <w:sz w:val="40"/>
              </w:rPr>
              <w:t>Creating a passion for Science and Technology student challenge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40"/>
                <w:u w:val="single"/>
              </w:rPr>
              <w:t>Presenter</w:t>
            </w:r>
            <w:r>
              <w:rPr>
                <w:rFonts w:cs="Arial" w:ascii="Jokerman" w:hAnsi="Jokerman"/>
                <w:b/>
                <w:bCs/>
                <w:sz w:val="40"/>
                <w:u w:val="single"/>
              </w:rPr>
              <w:t>:</w:t>
            </w:r>
            <w:r>
              <w:rPr>
                <w:rFonts w:cs="Arial" w:ascii="Jokerman" w:hAnsi="Jokerman"/>
                <w:sz w:val="40"/>
              </w:rPr>
              <w:t xml:space="preserve">     NZ Vex Robotics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e Rā:</w:t>
            </w:r>
            <w:r>
              <w:rPr>
                <w:rFonts w:cs="Arial" w:ascii="Arial" w:hAnsi="Arial"/>
              </w:rPr>
              <w:t xml:space="preserve"> - Rapare 7 o Whiringa-a-nuku 20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e Wā:</w:t>
            </w:r>
            <w:r>
              <w:rPr>
                <w:rFonts w:cs="Arial" w:ascii="Arial" w:hAnsi="Arial"/>
              </w:rPr>
              <w:t xml:space="preserve"> - 11:15am</w:t>
            </w:r>
          </w:p>
        </w:tc>
      </w:tr>
      <w:tr>
        <w:trPr>
          <w:trHeight w:val="5146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 xml:space="preserve">Key Points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plan, design, build and develop their creations for robotic competition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s which cannot be sourced within the country can be sourced from the USA, country of origin to ‘The Robotics competition’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competition project has been available within NZ for the past 2 ½ years. A Lynfield College student from Auckland currently is the Robotics World champion he is accompanied by two other students one which is homeschooled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fortunately, schools have limited funding to support their students and funding is sourced either by way of sponsorship or running the well known sausage sizzl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Relevance to teachers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brilliant competition designed to stimulate, engage and develop student imagination through the medium of Technology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great resource which at the moment is directed more toward the Secondary student.</w:t>
            </w:r>
          </w:p>
        </w:tc>
      </w:tr>
      <w:tr>
        <w:trPr>
          <w:trHeight w:val="252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Summary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great challenge for students who love to design and build for a purpose of challenge. Today we witnessed 5 groups who had been given the challenge to design,create and build within a given time frame of 4 weeks. After which they would compete and complete their challenge which consisted of a corden area with obstacles in it. Students then had to lift plastic rings from one position and place in another within a set time frame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citing as points are gained as each game is played and completed. It is really exciting also to note that 1 out of 5 groups were female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itamāhine Toa!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ggestions/Strategies to implement in the classroom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would be great as an additional extra curricular activity for students to be challenged by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wnside would be costs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Z Vex Robotics are able to do school workshops which is the foundation to the projec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6838" w:h="11906"/>
      <w:pgMar w:left="1440" w:right="1440" w:gutter="0" w:header="454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40"/>
        <w:u w:val="single"/>
        <w:lang w:val="mi-NZ"/>
      </w:rPr>
    </w:pPr>
    <w:r>
      <w:rPr>
        <w:rFonts w:cs="Arial" w:ascii="Arial" w:hAnsi="Arial"/>
        <w:b/>
        <w:bCs/>
        <w:sz w:val="40"/>
        <w:u w:val="single"/>
        <w:lang w:val="mi-NZ"/>
      </w:rPr>
      <w:t>Summary of Learning</w:t>
    </w:r>
  </w:p>
  <w:p>
    <w:pPr>
      <w:pStyle w:val="Header"/>
      <w:rPr/>
    </w:pPr>
    <w:r>
      <w:rPr>
        <w:rFonts w:eastAsia="Arial" w:cs="Arial" w:ascii="Arial" w:hAnsi="Arial"/>
        <w:b/>
        <w:bCs/>
        <w:sz w:val="40"/>
        <w:lang w:val="mi-NZ"/>
      </w:rPr>
      <w:t xml:space="preserve">                                                                                  </w:t>
    </w:r>
    <w:r>
      <w:rPr>
        <w:rFonts w:cs="Arial" w:ascii="Arial" w:hAnsi="Arial"/>
        <w:sz w:val="20"/>
        <w:lang w:val="mi-NZ"/>
      </w:rPr>
      <w:t>Report by:Desire’e Andrews-Uppert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  <w:lang w:val="mi-N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Joker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Jokerman" w:hAnsi="Jokerman" w:cs="Jokerman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0"/>
      <w:lang w:val="mi-N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rFonts w:ascii="Arial" w:hAnsi="Arial" w:cs="Arial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23:16:00Z</dcterms:created>
  <dc:creator>Diane</dc:creator>
  <dc:description/>
  <cp:keywords/>
  <dc:language>en-US</dc:language>
  <cp:lastModifiedBy>desiree</cp:lastModifiedBy>
  <cp:lastPrinted>2009-12-01T17:57:00Z</cp:lastPrinted>
  <dcterms:modified xsi:type="dcterms:W3CDTF">2010-10-06T23:16:00Z</dcterms:modified>
  <cp:revision>2</cp:revision>
  <dc:subject/>
  <dc:title>Ingoa o te Awheawe: Ako Panuku</dc:title>
</cp:coreProperties>
</file>