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6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  <w:gridCol w:w="6048"/>
      </w:tblGrid>
      <w:tr>
        <w:trPr/>
        <w:tc>
          <w:tcPr>
            <w:tcW w:w="10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urse Title:   Creating an Innovative Learning Environment for Middle years student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Mathew Flinders Girls Secondary College Geelong Australia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single"/>
              </w:rPr>
              <w:t>Presenter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single"/>
              </w:rPr>
              <w:t>: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40"/>
                <w:szCs w:val="40"/>
                <w:u w:val="non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raig Cummings &amp; Kristy Forsyth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 Rā: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- 5/10/2010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 Wā: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- 2:30</w:t>
            </w:r>
          </w:p>
        </w:tc>
      </w:tr>
      <w:tr>
        <w:trPr/>
        <w:tc>
          <w:tcPr>
            <w:tcW w:w="10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Key Points: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eating an innovative learning environment through:</w:t>
            </w:r>
          </w:p>
          <w:p>
            <w:pPr>
              <w:pStyle w:val="ListStyle"/>
              <w:numPr>
                <w:ilvl w:val="0"/>
                <w:numId w:val="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 range of environments – couches, different seating arrangements, tables, groups</w:t>
            </w:r>
          </w:p>
          <w:p>
            <w:pPr>
              <w:pStyle w:val="ListStyle"/>
              <w:numPr>
                <w:ilvl w:val="0"/>
                <w:numId w:val="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 range of topics</w:t>
            </w:r>
          </w:p>
          <w:p>
            <w:pPr>
              <w:pStyle w:val="ListStyle"/>
              <w:numPr>
                <w:ilvl w:val="0"/>
                <w:numId w:val="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learning space</w:t>
            </w:r>
          </w:p>
          <w:p>
            <w:pPr>
              <w:pStyle w:val="ListStyle"/>
              <w:numPr>
                <w:ilvl w:val="0"/>
                <w:numId w:val="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quiry based learning model </w:t>
            </w:r>
          </w:p>
          <w:p>
            <w:pPr>
              <w:pStyle w:val="ListStyle"/>
              <w:numPr>
                <w:ilvl w:val="0"/>
                <w:numId w:val="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 sample unit of work including student work and assessment</w:t>
            </w:r>
          </w:p>
          <w:p>
            <w:pPr>
              <w:pStyle w:val="ListStyle"/>
              <w:numPr>
                <w:ilvl w:val="0"/>
                <w:numId w:val="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need to be heard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lexible space – deinstitutionalised classrooms 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atio one notebook to two student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active whiteboard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urriculum inquiry based and authentic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vestigate social justice topics that affect our students- poverty,hung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o separate subjects – no traditional subjects – IBL – inquiry based learning session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CT on demand.  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udent directed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Year 7-8 inquiry based learning IBL – no teaching of traditional subjects individually – only mathematics has its own component of teaching tim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 look at traditional/current classrooms and change learning spaces for open spaces – PODs of learning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Need the pedagogy to support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>Relevance to teachers: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edagogy needs to support the new learning environmen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is Mathew Flinders Girls Secondary College Geelong Australia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an inquiry model and focus on the following proces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4-5 weeks 10 lessons per week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ee web page: 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forsyth</w:t>
              </w:r>
            </w:hyperlink>
            <w:hyperlink r:id="rId3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4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kirsty</w:t>
              </w:r>
            </w:hyperlink>
            <w:hyperlink r:id="rId5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6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e</w:t>
              </w:r>
            </w:hyperlink>
            <w:hyperlink r:id="rId7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@</w:t>
              </w:r>
            </w:hyperlink>
            <w:hyperlink r:id="rId8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edumail</w:t>
              </w:r>
            </w:hyperlink>
            <w:hyperlink r:id="rId9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0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vic</w:t>
              </w:r>
            </w:hyperlink>
            <w:hyperlink r:id="rId11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2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gov</w:t>
              </w:r>
            </w:hyperlink>
            <w:hyperlink r:id="rId13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4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au</w:t>
              </w:r>
            </w:hyperlink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cummings</w:t>
              </w:r>
            </w:hyperlink>
            <w:hyperlink r:id="rId16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7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craig</w:t>
              </w:r>
            </w:hyperlink>
            <w:hyperlink r:id="rId18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9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g</w:t>
              </w:r>
            </w:hyperlink>
            <w:hyperlink r:id="rId20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@</w:t>
              </w:r>
            </w:hyperlink>
            <w:hyperlink r:id="rId21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edumail</w:t>
              </w:r>
            </w:hyperlink>
            <w:hyperlink r:id="rId22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3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vic</w:t>
              </w:r>
            </w:hyperlink>
            <w:hyperlink r:id="rId24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5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gov</w:t>
              </w:r>
            </w:hyperlink>
            <w:hyperlink r:id="rId26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7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au</w:t>
              </w:r>
            </w:hyperlink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0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www</w:t>
              </w:r>
            </w:hyperlink>
            <w:hyperlink r:id="rId29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stixy</w:t>
              </w:r>
            </w:hyperlink>
            <w:hyperlink r:id="rId31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2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com</w:t>
              </w:r>
            </w:hyperlink>
            <w:hyperlink r:id="rId33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4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guest</w:t>
              </w:r>
            </w:hyperlink>
            <w:hyperlink r:id="rId35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20"/>
                  <w:szCs w:val="20"/>
                  <w:u w:val="single"/>
                </w:rPr>
                <w:t>/83314</w:t>
              </w:r>
            </w:hyperlink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or inquiry models: -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mmersion-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Petit inquires -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ich Tasks -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ing: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et up booth or stall sharing learning within their school community, students, family, community member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>Summary: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nsider our learning environment and how it needs to move away from the traditional classroom setting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need to be heard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Even though this is a secondary school year 7-13 it can be easily done in year 6 and 7-8 classrooms. 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oving away from traditional subjects as taught individually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>Strategies / Suggestions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ee the web page for Mathew Flinders Girls Secondary College Geelong Australia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sectPr>
      <w:headerReference w:type="default" r:id="rId36"/>
      <w:type w:val="nextPage"/>
      <w:pgSz w:w="16838" w:h="11906"/>
      <w:pgMar w:left="1440" w:right="1440" w:gutter="0" w:header="708" w:top="76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>
        <w:rFonts w:ascii="Times New Roman" w:hAnsi="Times New Roman" w:eastAsia="Times New Roman" w:cs="Times New Roman"/>
        <w:b/>
        <w:b/>
        <w:bCs/>
        <w:i w:val="false"/>
        <w:i w:val="false"/>
        <w:iCs w:val="false"/>
        <w:strike w:val="false"/>
        <w:dstrike w:val="false"/>
        <w:color w:val="000000"/>
        <w:sz w:val="40"/>
        <w:szCs w:val="40"/>
        <w:u w:val="single"/>
      </w:rPr>
    </w:pPr>
    <w:r>
      <w:rPr>
        <w:rFonts w:eastAsia="Times New Roman" w:cs="Times New Roman"/>
        <w:b/>
        <w:bCs/>
        <w:i w:val="false"/>
        <w:iCs w:val="false"/>
        <w:strike w:val="false"/>
        <w:dstrike w:val="false"/>
        <w:color w:val="000000"/>
        <w:sz w:val="40"/>
        <w:szCs w:val="40"/>
        <w:u w:val="single"/>
      </w:rPr>
      <w:t>U-Learn Conference 2010 – Christchurch - Summary of Learning</w:t>
    </w:r>
  </w:p>
  <w:p>
    <w:pPr>
      <w:pStyle w:val="Style2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left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color w:val="000000"/>
        <w:sz w:val="40"/>
        <w:szCs w:val="40"/>
        <w:u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40"/>
        <w:szCs w:val="40"/>
        <w:u w:val="none"/>
      </w:rPr>
      <w:t xml:space="preserve">                                                                                  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20"/>
        <w:szCs w:val="20"/>
        <w:u w:val="none"/>
      </w:rPr>
      <w:t xml:space="preserve">Report by: Tanya Filia – Kohukohu Primary School </w:t>
    </w:r>
  </w:p>
  <w:p>
    <w:pPr>
      <w:pStyle w:val="Style41"/>
      <w:numPr>
        <w:ilvl w:val="0"/>
        <w:numId w:val="0"/>
      </w:numPr>
      <w:pBdr/>
      <w:bidi w:val="0"/>
      <w:spacing w:lineRule="auto" w:line="276" w:before="0" w:after="200"/>
      <w:ind w:left="0" w:right="0" w:hanging="0"/>
      <w:jc w:val="left"/>
      <w:rPr>
        <w:rFonts w:ascii="Arial" w:hAnsi="Arial" w:eastAsia="Arial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20"/>
        <w:szCs w:val="20"/>
        <w:u w:val="none"/>
      </w:rPr>
    </w:pP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syth.kirsty.e@edumail.vic.gov.au" TargetMode="External"/><Relationship Id="rId3" Type="http://schemas.openxmlformats.org/officeDocument/2006/relationships/hyperlink" Target="mailto:forsyth.kirsty.e@edumail.vic.gov.au" TargetMode="External"/><Relationship Id="rId4" Type="http://schemas.openxmlformats.org/officeDocument/2006/relationships/hyperlink" Target="mailto:forsyth.kirsty.e@edumail.vic.gov.au" TargetMode="External"/><Relationship Id="rId5" Type="http://schemas.openxmlformats.org/officeDocument/2006/relationships/hyperlink" Target="mailto:forsyth.kirsty.e@edumail.vic.gov.au" TargetMode="External"/><Relationship Id="rId6" Type="http://schemas.openxmlformats.org/officeDocument/2006/relationships/hyperlink" Target="mailto:forsyth.kirsty.e@edumail.vic.gov.au" TargetMode="External"/><Relationship Id="rId7" Type="http://schemas.openxmlformats.org/officeDocument/2006/relationships/hyperlink" Target="mailto:forsyth.kirsty.e@edumail.vic.gov.au" TargetMode="External"/><Relationship Id="rId8" Type="http://schemas.openxmlformats.org/officeDocument/2006/relationships/hyperlink" Target="mailto:forsyth.kirsty.e@edumail.vic.gov.au" TargetMode="External"/><Relationship Id="rId9" Type="http://schemas.openxmlformats.org/officeDocument/2006/relationships/hyperlink" Target="mailto:forsyth.kirsty.e@edumail.vic.gov.au" TargetMode="External"/><Relationship Id="rId10" Type="http://schemas.openxmlformats.org/officeDocument/2006/relationships/hyperlink" Target="mailto:forsyth.kirsty.e@edumail.vic.gov.au" TargetMode="External"/><Relationship Id="rId11" Type="http://schemas.openxmlformats.org/officeDocument/2006/relationships/hyperlink" Target="mailto:forsyth.kirsty.e@edumail.vic.gov.au" TargetMode="External"/><Relationship Id="rId12" Type="http://schemas.openxmlformats.org/officeDocument/2006/relationships/hyperlink" Target="mailto:forsyth.kirsty.e@edumail.vic.gov.au" TargetMode="External"/><Relationship Id="rId13" Type="http://schemas.openxmlformats.org/officeDocument/2006/relationships/hyperlink" Target="mailto:forsyth.kirsty.e@edumail.vic.gov.au" TargetMode="External"/><Relationship Id="rId14" Type="http://schemas.openxmlformats.org/officeDocument/2006/relationships/hyperlink" Target="mailto:forsyth.kirsty.e@edumail.vic.gov.au" TargetMode="External"/><Relationship Id="rId15" Type="http://schemas.openxmlformats.org/officeDocument/2006/relationships/hyperlink" Target="mailto:cummings.craig.g@edumail.vic.gov.au" TargetMode="External"/><Relationship Id="rId16" Type="http://schemas.openxmlformats.org/officeDocument/2006/relationships/hyperlink" Target="mailto:cummings.craig.g@edumail.vic.gov.au" TargetMode="External"/><Relationship Id="rId17" Type="http://schemas.openxmlformats.org/officeDocument/2006/relationships/hyperlink" Target="mailto:cummings.craig.g@edumail.vic.gov.au" TargetMode="External"/><Relationship Id="rId18" Type="http://schemas.openxmlformats.org/officeDocument/2006/relationships/hyperlink" Target="mailto:cummings.craig.g@edumail.vic.gov.au" TargetMode="External"/><Relationship Id="rId19" Type="http://schemas.openxmlformats.org/officeDocument/2006/relationships/hyperlink" Target="mailto:cummings.craig.g@edumail.vic.gov.au" TargetMode="External"/><Relationship Id="rId20" Type="http://schemas.openxmlformats.org/officeDocument/2006/relationships/hyperlink" Target="mailto:cummings.craig.g@edumail.vic.gov.au" TargetMode="External"/><Relationship Id="rId21" Type="http://schemas.openxmlformats.org/officeDocument/2006/relationships/hyperlink" Target="mailto:cummings.craig.g@edumail.vic.gov.au" TargetMode="External"/><Relationship Id="rId22" Type="http://schemas.openxmlformats.org/officeDocument/2006/relationships/hyperlink" Target="mailto:cummings.craig.g@edumail.vic.gov.au" TargetMode="External"/><Relationship Id="rId23" Type="http://schemas.openxmlformats.org/officeDocument/2006/relationships/hyperlink" Target="mailto:cummings.craig.g@edumail.vic.gov.au" TargetMode="External"/><Relationship Id="rId24" Type="http://schemas.openxmlformats.org/officeDocument/2006/relationships/hyperlink" Target="mailto:cummings.craig.g@edumail.vic.gov.au" TargetMode="External"/><Relationship Id="rId25" Type="http://schemas.openxmlformats.org/officeDocument/2006/relationships/hyperlink" Target="mailto:cummings.craig.g@edumail.vic.gov.au" TargetMode="External"/><Relationship Id="rId26" Type="http://schemas.openxmlformats.org/officeDocument/2006/relationships/hyperlink" Target="mailto:cummings.craig.g@edumail.vic.gov.au" TargetMode="External"/><Relationship Id="rId27" Type="http://schemas.openxmlformats.org/officeDocument/2006/relationships/hyperlink" Target="mailto:cummings.craig.g@edumail.vic.gov.au" TargetMode="External"/><Relationship Id="rId28" Type="http://schemas.openxmlformats.org/officeDocument/2006/relationships/hyperlink" Target="http://www.google.com/url?q=http%3A%2F%2Fwww.stixy.com%2Fguest%2F83314&amp;sa=D&amp;sntz=1&amp;usg=AFQjCNHjpKbLjrL6vljUbdvWYKzNq32sIg" TargetMode="External"/><Relationship Id="rId29" Type="http://schemas.openxmlformats.org/officeDocument/2006/relationships/hyperlink" Target="http://www.google.com/url?q=http%3A%2F%2Fwww.stixy.com%2Fguest%2F83314&amp;sa=D&amp;sntz=1&amp;usg=AFQjCNHjpKbLjrL6vljUbdvWYKzNq32sIg" TargetMode="External"/><Relationship Id="rId30" Type="http://schemas.openxmlformats.org/officeDocument/2006/relationships/hyperlink" Target="http://www.google.com/url?q=http%3A%2F%2Fwww.stixy.com%2Fguest%2F83314&amp;sa=D&amp;sntz=1&amp;usg=AFQjCNHjpKbLjrL6vljUbdvWYKzNq32sIg" TargetMode="External"/><Relationship Id="rId31" Type="http://schemas.openxmlformats.org/officeDocument/2006/relationships/hyperlink" Target="http://www.google.com/url?q=http%3A%2F%2Fwww.stixy.com%2Fguest%2F83314&amp;sa=D&amp;sntz=1&amp;usg=AFQjCNHjpKbLjrL6vljUbdvWYKzNq32sIg" TargetMode="External"/><Relationship Id="rId32" Type="http://schemas.openxmlformats.org/officeDocument/2006/relationships/hyperlink" Target="http://www.google.com/url?q=http%3A%2F%2Fwww.stixy.com%2Fguest%2F83314&amp;sa=D&amp;sntz=1&amp;usg=AFQjCNHjpKbLjrL6vljUbdvWYKzNq32sIg" TargetMode="External"/><Relationship Id="rId33" Type="http://schemas.openxmlformats.org/officeDocument/2006/relationships/hyperlink" Target="http://www.google.com/url?q=http%3A%2F%2Fwww.stixy.com%2Fguest%2F83314&amp;sa=D&amp;sntz=1&amp;usg=AFQjCNHjpKbLjrL6vljUbdvWYKzNq32sIg" TargetMode="External"/><Relationship Id="rId34" Type="http://schemas.openxmlformats.org/officeDocument/2006/relationships/hyperlink" Target="http://www.google.com/url?q=http%3A%2F%2Fwww.stixy.com%2Fguest%2F83314&amp;sa=D&amp;sntz=1&amp;usg=AFQjCNHjpKbLjrL6vljUbdvWYKzNq32sIg" TargetMode="External"/><Relationship Id="rId35" Type="http://schemas.openxmlformats.org/officeDocument/2006/relationships/hyperlink" Target="http://www.google.com/url?q=http%3A%2F%2Fwww.stixy.com%2Fguest%2F83314&amp;sa=D&amp;sntz=1&amp;usg=AFQjCNHjpKbLjrL6vljUbdvWYKzNq32sIg" TargetMode="External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