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                             </w:t>
            </w:r>
          </w:p>
          <w:p>
            <w:pPr>
              <w:pStyle w:val="TextBody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Bang for Your Bucks – Creating a highly Effective ICTPD clust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Rā:</w:t>
            </w:r>
            <w:r>
              <w:rPr>
                <w:rFonts w:cs="Arial" w:ascii="Arial" w:hAnsi="Arial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 Wā:</w:t>
            </w:r>
            <w:r>
              <w:rPr>
                <w:rFonts w:cs="Arial" w:ascii="Arial" w:hAnsi="Arial"/>
              </w:rPr>
              <w:t xml:space="preserve"> -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for facilitators – working with 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PLOT activ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ial Sear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active activity using ideas from David Anderson and Joan Dalton – PLOT.  Shared activity where teachers are given specific questions relating to a topic and they have 2-3mins to discuss them, then move around until they have interacted with everyone  - very good activity for staff meetings 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s for PD worksho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seful for principals / lead teachers / facilitators entering a cluster for the first tim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ce teachers have been through the PD, they could use ideas in the classroom to engage students using different learning styl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, clearly explained instructions for collegial activity.  This is a PLOT resource – taken from Joan Dalton and David Anderson, Australian educators who created and manage the PLOT website – used by Core Edu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a mixed group of participants, Junior / Secondary / Principals / Facilitators / LTs – the exercise broke down barriers and created discussions relating to “where to”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 then collected all responses, and although only had time to share 2 of the responses she has created a wiki for us to view and us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l part of the presentation was interesting ideas for facilitators, ideas for PD for staff, students,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lement ideas through LT days / staff meetings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fer suggestions for use in the classroom – need to take apart ideas an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for use with stud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ions for facilitato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: Offer workshops for teachers using whizzbang resources that are easily accessible and easy to introduce into the classroom eg. PhotoStory, paint, paint.net, Goodle, Blogging, wikispa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every teacher for personal goa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2 ; Cluster sharing days – 10min snapshot in groups of 10 of what you have achiev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3: Student conf. – teachers provide workshops for students to attend – held over 1 or 2 day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 xml:space="preserve">ALSO: Present at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L@Schools</w:t>
              </w:r>
            </w:hyperlink>
            <w:r>
              <w:rPr>
                <w:rFonts w:cs="Arial" w:ascii="Arial" w:hAnsi="Arial"/>
              </w:rPr>
              <w:t xml:space="preserve"> or U-lear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Diane Hend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@Schoo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42:00Z</dcterms:created>
  <dc:creator>Diane</dc:creator>
  <dc:description/>
  <dc:language>en-US</dc:language>
  <cp:lastModifiedBy>Diane</cp:lastModifiedBy>
  <cp:lastPrinted>2009-12-01T17:57:00Z</cp:lastPrinted>
  <dcterms:modified xsi:type="dcterms:W3CDTF">2010-03-08T19:42:00Z</dcterms:modified>
  <cp:revision>2</cp:revision>
  <dc:subject/>
  <dc:title>Ingoa o te Awheawe: Ako Panuku</dc:title>
</cp:coreProperties>
</file>