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ourse Title:   Responding to change                              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Tony Ryan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Wednesda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you hear the “cheeping” in life wake up to it. Teachers must look after themselv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moted a good book to read,” The six secrets of change’  what the best leaders do to help their organisation survive and thri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Michael Full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 your employe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 peers with purpo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y building prevai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is the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cy ru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s lear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tages of Change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-contemplative-</w:t>
            </w:r>
            <w:r>
              <w:rPr>
                <w:rFonts w:cs="Arial" w:ascii="Arial" w:hAnsi="Arial"/>
              </w:rPr>
              <w:t>the action is not yet seriously consider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ntemplative- </w:t>
            </w:r>
            <w:r>
              <w:rPr>
                <w:rFonts w:cs="Arial" w:ascii="Arial" w:hAnsi="Arial"/>
              </w:rPr>
              <w:t>we consider it but take no a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etermination-</w:t>
            </w:r>
            <w:r>
              <w:rPr>
                <w:rFonts w:cs="Arial" w:ascii="Arial" w:hAnsi="Arial"/>
              </w:rPr>
              <w:t>we take the initial steps but not the full a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ction-</w:t>
            </w:r>
            <w:r>
              <w:rPr>
                <w:rFonts w:cs="Arial" w:ascii="Arial" w:hAnsi="Arial"/>
              </w:rPr>
              <w:t xml:space="preserve"> we initiate the chan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aintenance-</w:t>
            </w:r>
            <w:r>
              <w:rPr>
                <w:rFonts w:cs="Arial" w:ascii="Arial" w:hAnsi="Arial"/>
              </w:rPr>
              <w:t xml:space="preserve"> we keep it go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lapse-</w:t>
            </w:r>
            <w:r>
              <w:rPr>
                <w:rFonts w:cs="Arial" w:ascii="Arial" w:hAnsi="Arial"/>
              </w:rPr>
              <w:t xml:space="preserve"> we falter, or even give u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Choices people mak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i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ista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olv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tead of best practice, Next practice ,a little play on words………..</w:t>
            </w:r>
            <w:r>
              <w:rPr>
                <w:rFonts w:cs="Arial" w:ascii="Arial" w:hAnsi="Arial"/>
                <w:b/>
              </w:rPr>
              <w:t>ZEST practice. What is truly except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piration focus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quiry generate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creating and evolvin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in every mo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Exercise your goosebumps.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To keep the mind alive requires learning something truly new with intense focus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Norman Doidge , The brain that changes itself, 200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Q’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’s your classroom ( or school) metaphor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’s an example of zest practice in your school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hat’s the most innovative educational practice in which you have ever taken par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ok after yourselv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u w:val="single"/>
              </w:rPr>
              <w:t>Eustress</w:t>
            </w:r>
            <w:r>
              <w:rPr>
                <w:rFonts w:cs="Arial" w:ascii="Arial" w:hAnsi="Arial"/>
                <w:sz w:val="22"/>
              </w:rPr>
              <w:t>- good for you ‘it might be a little out of your comfort zone but you are able to get in and do i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u w:val="single"/>
              </w:rPr>
              <w:t>Distress</w:t>
            </w:r>
            <w:r>
              <w:rPr>
                <w:rFonts w:cs="Arial" w:ascii="Arial" w:hAnsi="Arial"/>
                <w:sz w:val="22"/>
              </w:rPr>
              <w:t>- watch for these indicators, not sleeping, change in eating patterns et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u w:val="single"/>
              </w:rPr>
              <w:t>Hyperstress</w:t>
            </w:r>
            <w:r>
              <w:rPr>
                <w:rFonts w:cs="Arial" w:ascii="Arial" w:hAnsi="Arial"/>
                <w:sz w:val="22"/>
              </w:rPr>
              <w:t>- need professional help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velop your own stress busters and put them into place not just during the holidays….. it could be, daily exercise, meditation, talking with good friends, playing a game et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hat will you do for the rest of the year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oints for all teachers and school leaders to think about when they are initiating change in their school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ould use some of the PQ’s as reflective questions in a staff meeting or syndicate meeting.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th looking at Tony’s powerpoint on the learning @ school site as he had some real digital gems as well as other points that I haven’t covered in this summary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after your ‘wellness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 m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Joker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3:47:00Z</dcterms:created>
  <dc:creator>Diane</dc:creator>
  <dc:description/>
  <cp:keywords/>
  <dc:language>en-US</dc:language>
  <cp:lastModifiedBy>Ministry of Education</cp:lastModifiedBy>
  <cp:lastPrinted>2009-12-01T17:57:00Z</cp:lastPrinted>
  <dcterms:modified xsi:type="dcterms:W3CDTF">2010-02-27T23:47:00Z</dcterms:modified>
  <cp:revision>2</cp:revision>
  <dc:subject/>
  <dc:title>Ingoa o te Awheawe: Ako Panuku</dc:title>
</cp:coreProperties>
</file>