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</w:rPr>
        <w:t xml:space="preserve">  </w:t>
      </w:r>
      <w:r>
        <w:rPr/>
        <w:t>ICT PD Action Plan  2010                                       Name: Annie McGlone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Goal 1:  To administrate the school website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Goal 2:  To use Web 2.0 tools for home / school communicatio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CTIV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 ACTI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FORMANCE INDICA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COM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upload work to the web p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edit all submissions for the web pag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learn how to publish documents and graphics to website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eak to Karl re access to website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achers / students to submit work to website for editi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sit Ohaeawai to learn skills for updating web pages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bsite will be updated regularly with work that has been edited and publish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ents/ community will be able to access school website.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Ongoing – uploading newsletters and staff details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Working with Steven Gardiner, Deep Web to update site.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 ensure technical support is available across the schoo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search different technical support people for use at Oromaho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oose support that will communicate regularly with us, support our programmes in schoo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chnical support person working alongside staff for efficiency.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New technical support has been engaged – quotes from local firms.  This has been sorted to improve e-mail, and upgrade server and filtering syste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Incorporate Web 2.0 tools into home / school commun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learn how to use Wiki / Twitter for use in and across the schoo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t up school based wiki and edublog for community us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ents/ local community using websites for communicating with school and others.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Principal and teachers using g-mail – this has been led by Mary (LT).  Next step is to encourage use of Google calendar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Work closely with Mary to ensure continuity in the classroo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gularly communicate with Mary to become familiar with new ideas being implemented in the classr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e ideas on my teaching days in the classr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udents using new ideas in the classroom every day.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Regular contact with Mary re hardware and programmes in classrooms.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b/>
      <w:color w:val="auto"/>
      <w:sz w:val="4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39:00Z</dcterms:created>
  <dc:creator>*** ***</dc:creator>
  <dc:description/>
  <cp:keywords/>
  <dc:language>en-US</dc:language>
  <cp:lastModifiedBy>Ministry of Education</cp:lastModifiedBy>
  <dcterms:modified xsi:type="dcterms:W3CDTF">2010-08-17T21:42:00Z</dcterms:modified>
  <cp:revision>8</cp:revision>
  <dc:subject/>
  <dc:title>PLOT  Action Plan</dc:title>
</cp:coreProperties>
</file>