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ummary of learning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 Title Allan November Key note speake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er: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ey Poin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uild Global communities, understanding empthy of other students, become members of a communit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 need to be desperate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ort information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k students to Make contribution to teach othe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Learners should own the learning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ive students real jobs – create tutorial mini lessons to teach othe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ww.Isenet.com  global networking teachers helping teacher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levance to teacher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rners should work harder than the teach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very learner should be a teacher, and every teacher should be a learn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ach students to find bogus web sites.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 xml:space="preserve">Tear apart the internet layer by layer </w:t>
            </w:r>
            <w:hyperlink r:id="rId2">
              <w:r>
                <w:rPr>
                  <w:rStyle w:val="InternetLink"/>
                  <w:b/>
                </w:rPr>
                <w:t>www.</w:t>
              </w:r>
              <w:r>
                <w:rPr>
                  <w:rStyle w:val="InternetLink"/>
                </w:rPr>
                <w:t>studentnewsactionnetwork.com</w:t>
              </w:r>
            </w:hyperlink>
            <w:r>
              <w:rPr/>
              <w:t xml:space="preserve"> share news can benefit other student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his enable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ww.Jingproject.c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doco – of what they learned from the week before – very self directed, increases motivation of all involved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u w:val="single"/>
              </w:rPr>
              <w:t>Summary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lve real problems by managing, empowering them to collaborat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E AWARDS by schools for schools.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www.madeawards.com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Strategies/suggestions </w:t>
            </w:r>
            <w:r>
              <w:rPr/>
              <w:t>to implement into the classroom</w:t>
            </w:r>
          </w:p>
          <w:p>
            <w:pPr>
              <w:pStyle w:val="Normal"/>
              <w:rPr/>
            </w:pPr>
            <w:r>
              <w:rPr/>
              <w:t xml:space="preserve">Tools to use Wayback machine </w:t>
            </w:r>
          </w:p>
          <w:p>
            <w:pPr>
              <w:pStyle w:val="Normal"/>
              <w:rPr/>
            </w:pPr>
            <w:r>
              <w:rPr/>
              <w:t xml:space="preserve">Watch the work that other students do. Very powerful as they will want to outd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 critical thinking on the net</w:t>
            </w:r>
          </w:p>
          <w:p>
            <w:pPr>
              <w:pStyle w:val="Normal"/>
              <w:rPr/>
            </w:pPr>
            <w:r>
              <w:rPr/>
              <w:t>Innovate and shared classrooms have no boundries</w:t>
            </w:r>
          </w:p>
          <w:p>
            <w:pPr>
              <w:pStyle w:val="Normal"/>
              <w:rPr/>
            </w:pPr>
            <w:r>
              <w:rPr/>
              <w:t>Wolframalp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newsactionnetwork.com/" TargetMode="External"/><Relationship Id="rId3" Type="http://schemas.openxmlformats.org/officeDocument/2006/relationships/hyperlink" Target="http://www.madeaward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37:00Z</dcterms:created>
  <dc:creator>Andrew</dc:creator>
  <dc:description/>
  <cp:keywords/>
  <dc:language>en-US</dc:language>
  <cp:lastModifiedBy>Andrew</cp:lastModifiedBy>
  <dcterms:modified xsi:type="dcterms:W3CDTF">2010-03-03T08:37:00Z</dcterms:modified>
  <cp:revision>2</cp:revision>
  <dc:subject/>
  <dc:title>Summary of learning</dc:title>
</cp:coreProperties>
</file>